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114415" cy="143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it-IT"/>
        </w:rPr>
        <w:t>Via Caio Ponzio Telesino, 26 – 82037 Telese Terme (BN) – tel.0824 976246 - fax 0824 975029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it-IT"/>
        </w:rPr>
        <w:t xml:space="preserve">Codice scuola: BNIS00200T - e-mail: </w:t>
      </w:r>
      <w:r>
        <w:rPr>
          <w:rFonts w:eastAsia="Times New Roman" w:cs="Arial" w:ascii="Arial" w:hAnsi="Arial"/>
          <w:color w:val="0000FF"/>
          <w:sz w:val="20"/>
          <w:szCs w:val="20"/>
          <w:lang w:eastAsia="it-IT"/>
        </w:rPr>
        <w:t>bnis</w:t>
      </w:r>
      <w:r>
        <w:rPr>
          <w:rFonts w:eastAsia="Times New Roman" w:cs="Arial" w:ascii="Arial" w:hAnsi="Arial"/>
          <w:color w:val="0000FF"/>
          <w:sz w:val="16"/>
          <w:szCs w:val="16"/>
          <w:lang w:eastAsia="it-IT"/>
        </w:rPr>
        <w:t>00200</w:t>
      </w:r>
      <w:r>
        <w:rPr>
          <w:rFonts w:eastAsia="Times New Roman" w:cs="Arial" w:ascii="Arial" w:hAnsi="Arial"/>
          <w:color w:val="0000FF"/>
          <w:sz w:val="20"/>
          <w:szCs w:val="20"/>
          <w:lang w:eastAsia="it-IT"/>
        </w:rPr>
        <w:t xml:space="preserve">t@istruzione.it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– sito web </w:t>
      </w:r>
      <w:r>
        <w:rPr>
          <w:rFonts w:eastAsia="Times New Roman" w:cs="Arial" w:ascii="Arial" w:hAnsi="Arial"/>
          <w:color w:val="0000FF"/>
          <w:sz w:val="20"/>
          <w:szCs w:val="20"/>
          <w:lang w:eastAsia="it-IT"/>
        </w:rPr>
        <w:t>www.iistelese.it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A7A7A7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A7A7A7"/>
          <w:sz w:val="16"/>
          <w:szCs w:val="16"/>
          <w:lang w:eastAsia="it-IT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it-IT"/>
        </w:rPr>
        <w:t>Il Dirigente Scolastico – Angela Maria Pelosi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it-IT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Arial" w:hAnsi="Arial" w:eastAsia="Times New Roman" w:cs="Arial"/>
          <w:sz w:val="28"/>
          <w:szCs w:val="28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  <w:t>Anno scolastico 2017-2018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Arial" w:hAnsi="Arial" w:eastAsia="Times New Roman" w:cs="Arial"/>
          <w:sz w:val="28"/>
          <w:szCs w:val="28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  <w:t>Piano di lavoro individuale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Cs/>
          <w:sz w:val="28"/>
          <w:szCs w:val="28"/>
          <w:lang w:eastAsia="it-IT"/>
        </w:rPr>
        <w:t>Professoressa: Pasqualina Di Mezz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Cs/>
          <w:sz w:val="28"/>
          <w:szCs w:val="28"/>
          <w:lang w:eastAsia="it-IT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Cs/>
          <w:sz w:val="28"/>
          <w:szCs w:val="28"/>
          <w:lang w:eastAsia="it-IT"/>
        </w:rPr>
        <w:t>Disciplina: Stor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Cs/>
          <w:sz w:val="28"/>
          <w:szCs w:val="28"/>
          <w:lang w:eastAsia="it-IT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Cs/>
          <w:sz w:val="28"/>
          <w:szCs w:val="28"/>
          <w:lang w:eastAsia="it-IT"/>
        </w:rPr>
        <w:t xml:space="preserve">Classe V </w:t>
      </w:r>
    </w:p>
    <w:p>
      <w:pPr>
        <w:pStyle w:val="Normal"/>
        <w:jc w:val="center"/>
        <w:rPr>
          <w:rFonts w:ascii="Arial" w:hAnsi="Arial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Cs/>
          <w:sz w:val="28"/>
          <w:szCs w:val="28"/>
          <w:lang w:eastAsia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  <w:lang w:eastAsia="it-IT"/>
        </w:rPr>
        <w:t>Sezione L</w:t>
      </w:r>
      <w:r>
        <w:rPr>
          <w:rFonts w:eastAsia="Times New Roman" w:cs="Arial" w:ascii="Arial" w:hAnsi="Arial"/>
          <w:bCs/>
          <w:sz w:val="28"/>
          <w:szCs w:val="28"/>
          <w:vertAlign w:val="subscript"/>
          <w:lang w:eastAsia="it-IT"/>
        </w:rPr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Cs/>
          <w:sz w:val="28"/>
          <w:szCs w:val="28"/>
          <w:lang w:eastAsia="it-IT"/>
        </w:rPr>
        <w:t xml:space="preserve">Data di presentazione: 28 ottobre  2017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Cs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Cs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Cs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Cs/>
          <w:sz w:val="28"/>
          <w:szCs w:val="28"/>
          <w:lang w:eastAsia="it-IT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  <w:lang w:eastAsia="it-IT"/>
        </w:rPr>
        <w:t>Firma della  docente: Pasqualina Di Mezz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ITUAZIONE DI PARTENZ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classe, composta da 21 studenti, presenta diversi livelli di competenze, in relazione all'impegno e alla motivazione dei singoli studenti. Nel complesso, la classe mostra un'interazione corretta sia nel gruppo dei pari che nelle relazioni asimmetriche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OMPETENZE TRASVERSALI DI CITTADINANZA  E STRATEGIE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783"/>
      </w:tblGrid>
      <w:tr>
        <w:trPr>
          <w:trHeight w:val="35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ZE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ATEGIE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arare ad imparare  C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zare il proprio apprendimento, individuando, scegliendo ed utilizzando varie fonti e varie modalità di informazione e di formazione (formale, non formale ed informale), anche in funzione dei tempi disponibili, delle proprie strategie e del proprio metodo di studio e di lavoro.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Selezionare elementi di metodo di studio utili al proprio apprendimento ( sottolineatura, parole –chiave, connettivi, lessico contestuale,indicatori…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Individuare e selezionare fonti d’informazione di vario genere e provenienza in funzione del lavoro intrapre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tilizzare varie modalità d’informazione e comunicazione (testi scolastici e no , strumenti multimediali etc.)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are C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re e realizzare progetti riguardanti lo sviluppo delle proprie attività di studio e di lavoro, utilizzando le conoscenze apprese per stabilire obiettivi significativi e realistici e le relative priorità, valutando i vincoli e le possibilità esistenti, definendo strategie di azione e verificando i risultati raggiunti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Elaborare percorsi relativi ad ambiti monografici di approfondiment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Individuare obiettivi pertinenti e concreti in rapporto  alle conoscenze possedu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Realizzare percorsi di lavoro verificando i segmenti parziali e gli esiti globali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care C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omprendere </w:t>
            </w:r>
            <w:r>
              <w:rPr>
                <w:rFonts w:cs="Arial" w:ascii="Arial" w:hAnsi="Arial"/>
                <w:sz w:val="16"/>
                <w:szCs w:val="16"/>
              </w:rPr>
              <w:t>messaggi di genere diverso (quotidiano, letterario, tecnico, scientific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di complessità diversa, trasmessi utilizzando linguaggi diversi (verbale, matematico, scientifico, simbolico, ecc.) mediante diversi supporti (cartacei, informatici e multimediali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appresentare </w:t>
            </w:r>
            <w:r>
              <w:rPr>
                <w:rFonts w:cs="Arial" w:ascii="Arial" w:hAnsi="Arial"/>
                <w:sz w:val="16"/>
                <w:szCs w:val="16"/>
              </w:rPr>
              <w:t>eventi, fenomeni, principi, concetti, norme, procedure, atteggiamenti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 d’animo, emozioni, ecc. utilizzando linguaggi diversi (verbale, matematico, scientifico, simbolico, ecc.) e diverse conoscenze disciplinari, mediante diversi supporti (cartacei, informatici e multimediali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Decodificare messaggi in contesti diversi e di diverso genere ( quotidiano, letterario, tecnico, scientifico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Utilizzare in modo appropriato diversi tipi di supporti ( cartacei, informatici e multimedial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Valorizzare l’espressione di concetti, stati d’animo, emozioni utilizzando linguaggi diversi ( verbale, grafico, scientifico)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aborare e partecipare C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agire in gruppo, comprendendo i diversi punti di vist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lorizzando le proprie e le altrui capacità, gestendo la conflittualità, contribuendo all’apprendimento comune ed alla realizzazione delle attività collettive, nel riconoscimento dei diritti fondamentali degli altri.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Favorire un atteggiamento costruttivo all’interno del gruppo di studio e di lavo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Stimolare apporti positivi per il raggiungimento di obiettivi comuni all’interno del grupp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Indirizzare all’ascolto dei diversi punti di vista anche valorizzando le altrui capacità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ire in modo autonomo e responsabile  C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si inserire in modo attivo e consapevole nella vita sociale e far valere al suo interno i propri diritti e bisogni riconoscendo al contempo quelli altrui, le opportunità comuni, i limiti, le regole, le responsabilità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Promuovere l’acquisizione ed il rispetto delle regole di corretto comportamento in classe e nei contesti quotidiani di socializzazi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Promuovere la conoscenza e il rispetto del Regolamento d’Istitu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Favorire la partecipazione in modo consapevole agli organi collegial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Indirizzare ad un comportamento autonomo e consapevole nelle diverse situazioni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olvere  problemi C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frontare situazioni problematiche costruendo e verificando ipotesi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ndo le fonti e le risorse adeguate, raccogliendo e valutando i dati, proponendo soluzioni utilizzando, secondo il tipo di problema, contenuti e metodi delle diverse discipline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Costruire e verificare ipotes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Reperire e organizzare fonti, risorse e da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dividuare e utilizzare,  all’interno dei  diversi ambiti disciplinari, il metodo più opportuno per la soluzione di problemi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re collegamenti e relazioni C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viduare e rappresentare, elaborando argomentazioni coerenti, collegamenti e relazioni tra fenomeni, eventi e concetti diversi, anche appartenenti a diversi ambiti disciplinari, e lontani nello spazio e nel tempo, cogliendone la natura sistemica, individuando analogie e differenze, coerenze ed incoerenze, cause ed effetti e la loro natura probabilistica.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Collegare conoscenze e concetti anche appartenenti ad ambiti disciplinari diver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Cogliere analogie e differenze di eventi e fenome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dividuare cause ed effetti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quisire ed interpretare l’informazione C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quisire ed interpretare criticamente l'informazione ricevuta nei diversi ambiti ed attraverso diversi strumenti comunicativi, valutandone l’attendibilità e l’utilità, distinguendo fatti e opinioni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uovere l’acquisizione dell’informazione da diversi contesti e con diversi strumenti comunicativ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Selezionare le informazioni utili al proprio lavo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timolare una valutazione critica dei fatti e  dell’attendibilità  delle opinioni 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sz w:val="18"/>
          <w:szCs w:val="18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sz w:val="18"/>
          <w:szCs w:val="18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sz w:val="18"/>
          <w:szCs w:val="18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sz w:val="18"/>
          <w:szCs w:val="18"/>
          <w:lang w:eastAsia="it-IT"/>
        </w:rPr>
        <w:t>QUADRO DEGLI OBIETTIVI (minimi, intermedi, finali)IN RIFERIMENTO AGLI ASSI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sz w:val="18"/>
          <w:szCs w:val="18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30"/>
        <w:gridCol w:w="2587"/>
        <w:gridCol w:w="200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Asse storico-social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 xml:space="preserve">obiettivi minimi  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 xml:space="preserve">intermedi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 xml:space="preserve">finali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Sotto la diretta supervisione, in un contesto strutturato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stingue alcuni modelli istituzionali e di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organizzazione sociale all’interno di modelli dati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elenca le principali caratteristiche dei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modelli osservati in relazione ai contesti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torico, sociale ed economico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appresenta in modo semplice le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aratteristiche rilevate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otto la supervisione con un certo grado di autonomi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iconosce i principali model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stituzionali e di organizzazione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ocial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dentifica nei vari modelli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stituzionali e di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organizzazione soci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le caratteristiche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iù significative in relazione ai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ntesti storico, sociale ed economico;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appresenta i cambiamenti rilevati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ssumendosi la responsabilità, riuscendo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d adeguarne il comporta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n base alla divers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ircostanze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ndividua e confron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 diversi modelli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stituzionali e sociali;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nterpreta i diversi modelli in relazione alla loro evoluzione storico-geografica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appresenta i cambiamenti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ispetto ad aree ed epoche diverse anche in confronto alla propria esperienza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4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n completa autonomia e assumendosi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esponsabilità collaborando e/o coordinando un gruppo: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ndividua e confronta modelli istituzionali e sociali (specie del terzo settore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dentifica e interpreta le caratteristiche dei diversi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modelli in relazione tra loro mostrando capacità di approfondimento e riflessione personale;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appresenta con  modalità diverse i cambiamenti rilevati</w:t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mallCaps/>
          <w:sz w:val="18"/>
          <w:szCs w:val="18"/>
          <w:lang w:eastAsia="it-IT"/>
        </w:rPr>
        <w:t xml:space="preserve">COMPETENZE, ABILITÀ E CONOSCENZE DI STORI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4432"/>
        <w:gridCol w:w="2908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COMPETENZE</w:t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Comini  ad ogni  UNITÀ</w:t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ABILITÀ</w:t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comuni ad ogni unità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CONOSCENZE e competenze</w:t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pecifiche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il cambiamen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 la diversità dei tempi storici 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na dimensione diacron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 in una dimensione sincron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raverso  il confronto tra are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grafiche e cultural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re la consapevolezza ch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conoscenze storiche so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laborate sulla base di fonti di natura diversa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zionate e ordinate dagli storici secondo prospettive interpretative different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olidare l’attitudine a problematizzare, formulare domande, a dilatare il campo delle prospettive temporali e spazial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re la consapevolezza che la comprensione del presente è connessa alla capacità di problematizzare il passat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roneggiare gli strumenti lessicali e concettuali propri della disciplina sia generali sia connessi alle principali specializzazioni settorial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fettuare  ricerche bibliografiche, documentali e informatiche con  particolare attenzione all’attendibilità dei materiali reperiti e alla loro tipolog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dagare le fonti di memoria, porre in raffronto la memoria e la storia, distinguendole ed integrando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ruire mappe ed interpretazione dei fenomeni complessi utilizzando le opportune categorie storiografich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le conoscenze per periodizzare la storia del XX secol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zare ed interpretare le fonti scritte, iconografiche, materiali, audiovisive, orali e multimediali di diversa tipologia, riconoscendone l’intenzionalità (prospettive ideologiche, politiche, di classe, di genere,etc.) ed esercitando la critica della fo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conoscere e leggere le testimonianze della storia contemporanea  e i luoghi della memoria presenti nel territorio. Individuare  nei testi di storia i modelli storiografici di riferiment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attraverso alcuni significativi dibattiti storiografici la pluralità delle ricostruzioni  e i loro rapporti con le dimensioni culturali, politiche e sociali del mondo contemporaneo. I nuovi soggetti  collettivi e le nuove culture. La crisi energetica degli anni  Settanta, la rivoluzione informatica, il post-fordismo e la globalizzazio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 storia della società e delle istituzioni dell’Italia repubblicana dalle grandi  trasformazioni del dopoguerra al prese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’integrazione europea e le sue  istituzioni. Dal trattato di Roma al presente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ttuale quadro geopolitico mondiale nel rapporto con i processi storici studiat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ttembre -otto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Il Processo Risorgimentale italiano e tedes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petenze specifich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1- C2- C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L'Italia nell'età della Destra e della Sinistra storica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eredità degli Stati preunitar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Destra storica al poter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ompletamento dell'unità d'Itali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inistra storica al poter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 fare gli italiani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o Stato forte di Crispi alla crisi di fine secol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petenze specifich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1- C2- C4 -C6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seconda rivoluzione industrial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prima alla seconda rivoluzione industrial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rivoluzione della luce e dei mezzi di comunicazion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atena di montaggio e la rivoluzione dei trasport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apitalismo monopolistico e finanziari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rescita demografica e la nascita della medicina modern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petenze specifich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5- C1- C5- C8- C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La società dell'Ottocento e le sue contraddizioni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ritica del progress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Le grandi potenz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lotta per l'egemoni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Francia della Terza Repubblic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Germania di Bismarc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età vittoria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guerra civile america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nascita del Giappone moder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La spartizione imperialistica del mondo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imperialismo: la competizione global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partizione dell'Africa e la Conferenza di Berlino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partizione dell'africa e l'espansionismo american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petenze specifich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tt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orale  sommativ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pero in itin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ve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La società di mas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dibattito politico e soci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nuovo contesto cultur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Le illusioni della Belle époqu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onalismo e militarism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dilagare del razzism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invenzione del complotto ebraic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affare Dreyfu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ogno sionist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ere e seduzione delle mass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risveglio dei nazionalismi nell'Impero asburgic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o la Prima Guerra mond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 L'età giolittian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aratteri generali dell'età giolittian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doppio volto di Giolitti e l'emigrazione italian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 successi e sconfit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ultura italia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 La Prima Guerra mondia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se e inizio della guerr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Italia in guerr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Grande guerr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inferno delle trince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tecnologia al servizio della guerr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fronte interno e la mobilitazione tota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genocidio degli Armen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volta del 1917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onclusione del conflitt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petenze specifich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tt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erifica  sommativ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pero in itin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 La Rivoluzione russ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Impero russo del XIX secol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 rivoluzio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nascita dell'UR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 scontro tra Stalin e Trocki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URSS di Stali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arcipelago Gula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 Il primo dopoguerr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 problemi del dopoguerr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disagio soci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biennio ross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ttature, democrazie e nazionalism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colonie e i movimenti indipendenti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 L'Italia tra le due guerre: il Fascismo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risi del dopoguerr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biennio rosso in Itali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onquista del poter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Italia fascist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Italia antifascis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 La crisi del 192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 «anni ruggenti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«Big Crash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osevelt e il «New Deal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 La Germania tra le due guerre: il Nazism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Repubblica di Weim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crisi economica alla stabilit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fine della Repubblica di Weim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Nazism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 Terzo </w:t>
            </w:r>
            <w:r>
              <w:rPr>
                <w:rFonts w:cs="Arial" w:ascii="Arial" w:hAnsi="Arial"/>
                <w:i/>
                <w:sz w:val="18"/>
                <w:szCs w:val="18"/>
              </w:rPr>
              <w:t>Rei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nomia e società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petenze specifich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 sommativ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pero in itin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 Il mondo verso la guerr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ppone e Cina tra le due guerr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si e tensioni in Europ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guerra civile in Spagn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vigilia della guerra mondi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 La Seconda Guerra mondia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9-40: la « guerra lampo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1: la guerra mondia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dominio nazista in Europ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ampi della morte: la persecuzione degli Ebre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2-43: la svolt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4-45: la vittoria degli Allea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guerra totale ai progetti di pa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  La guerra e la Resistenza in Italia dal 1943 al 1945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 L'Italia Repubblic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petenze specifich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t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zione alla Cittadinanz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 Costituzione Itali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Progettazione Didattic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'Unione Europea da Ventotene ad og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ere allegato 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Unione Europe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progetto dell'Unità europe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'Europa sempre più grand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istituzioni e gli atti dell'Unione Europe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he fin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ITTADINANZA E COSTITUZIO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517"/>
        <w:gridCol w:w="3185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z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à/Capacità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ocare l’esperienza person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un sistema di regole forma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ul reciproco riconoscimen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i diritti garantiti dalla Costituzion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tutela della person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la collettività e dell’ambien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rcitare la libertà di pensiero, di espressione e di religio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ire tenendo conto della pari dignità di ogni persona, accettando e rispettando le differenze etniche e religiose e riconoscendo la salute come fondamentale diritto dell’individuo e interesse della collettività e come dovere di solidarietà reciproc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cciare una mappa dei diritti e dei doveri presenti nella Costituzione italian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le funzioni di base dello Stato, delle Regioni e degli Enti Locali ed essere in grado di rivolgersi, per le proprie necessità, ai principali servizi da essi erogat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 in casi e situazioni concrete, l’azione delle organizzazioni internazionali e i problemi relativi all’aiuto allo sviluppo e al mantenimento o al ristabilimento della pa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ntracciare, nella dichiarazione universale dei diritti umani e nelle costituzioni italiana ed europea, principi e valori in base ai quali affrontare conflitti, rivendicare diritti ed esercitare doveri nella vita scolastica, sociale, economica e politica contemporane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nel dibattito contemporaneo sull’Europa e i suoi problemi, la presenza di argomenti e sensibilità che affondano le radici nel patrimonio storico della classicità, del cristianesimo e di altre religioni, oltre che nei movimenti esplicitati nel preambolo alla Costituzione europe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re ideali, valori, norme e comportamenti che definiscono e promuovono la cittadinanza italiana, europea e mondia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tteri e principi fondamentali della Costituzione della Repubblica italiana. Diritti e doveri dell’uomo e del cittadino nei rapporti civili etico-sociali, economici, politici e cultural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nomia degli enti territoriali, delle istituzioni e delle formazioni sociali della società civi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a comunitaria ed europeism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organizzazioni  internazionali: statuto giuridico, ruolo, funzion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principi della Costituzione europea in rapporto al “patrimonio spirituale e morale dell’Europ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tti dell’uomo, diritti dei popoli nel contesto dei processi di internazionalizzazione, di globalizzazione e di interdipendenz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organizzazioni internazionali: statuto giuridico, ruolo e funzion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ostituzionalismo come corrente di pensiero e come tendenza politica che si traduce in assetti istituzionali ed organizzativ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 temi di Cittadinanza e Costituzione saranno trattati in compresenza con la professoressa Ida Falato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Trattazione monografica del tema dell'emigrazione in compresenza con la docente Falato (ogni mercoledì dell'anno scolastico alla prima ora)</w:t>
      </w:r>
    </w:p>
    <w:p>
      <w:pPr>
        <w:pStyle w:val="Normal"/>
        <w:rPr/>
      </w:pPr>
      <w:r>
        <w:rPr/>
        <w:t>Il percorso è inteso come laboratorio di ricerca- azione.</w:t>
      </w:r>
    </w:p>
    <w:p>
      <w:pPr>
        <w:pStyle w:val="Normal"/>
        <w:rPr/>
      </w:pPr>
      <w:r>
        <w:rPr/>
        <w:t xml:space="preserve">Testi di riferimento: </w:t>
      </w:r>
    </w:p>
    <w:p>
      <w:pPr>
        <w:pStyle w:val="Normal"/>
        <w:rPr/>
      </w:pPr>
      <w:r>
        <w:rPr/>
        <w:t xml:space="preserve">M. Livi Bacci, </w:t>
      </w:r>
      <w:r>
        <w:rPr>
          <w:i/>
        </w:rPr>
        <w:t>In cammino:breve storia delle migrazioni</w:t>
      </w:r>
      <w:r>
        <w:rPr/>
        <w:t>, Il Mulino, Bologna, 201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T. Ricciardi, </w:t>
      </w:r>
      <w:r>
        <w:rPr>
          <w:i/>
        </w:rPr>
        <w:t>Morire a Mattmark. L'ultima tragedia dell'emigrazione italiana</w:t>
      </w:r>
      <w:r>
        <w:rPr/>
        <w:t xml:space="preserve">, Donzelli, Roma 201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ETODOLOGIE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1. Prevedere l’adeguamento, in via preliminare, dei requisiti richiesti attraverso apposite Unità di recupero da svolgersi inizialmente e nelle diverse fasi dell’attività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2. Articolare la programmazione  per unità di apprendimento, prevedendo altresì attività di recupero ed espansione a favore degli  alunni in grado di conseguire livelli di eccellenz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3. L’organizzazione didattica sviluppa le seguenti opzioni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4. Ricognizione dei nuclei fondanti della disciplina  e loro esplicitazione in un quadro di conoscenze  essenziali,  indispensabili per la formulazione delle competenze richieste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5 Predisposizione di prove di verifiche di tipo diverse, in corrispondenza degli obiettivi delle diverse unità (colloqui, ricerche, saggio breve, componimento, prove semi-strutturate ecc.)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6 Programmazione di attività di recupero, in orario curricolare, all’interno di ciascuna U. e volte all’acquisizione di abilità strumentali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7 Scelta di un approccio alla storia di tipo diacronico, con espansioni relative ad alcune questioni che rivestono un particolare grado di interesse per gli alunni o mostrino particolare collegamenti con l’attualità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8 Strutturazione delle Unità aperta all’integrazione con altri ambiti disciplinari, sia dell’aria umanistico - letteraria, sia dell’aria scientifico-matematica, con cui la storia e la  filosofia presentano significative intersezion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zione frontale propedeut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zione frontale di esposizio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zione frontale di sintesi/sistemazio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borator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vori di grupp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erche guida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zioni sul camp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UMENTI DIDATTIC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bri di tes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ttura diretta di fonti e documen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iezione film/diapositive/multimediali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TIPOLOGIE DI VERIFICH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nterrogazioni oral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ve scritte di tipologia 3^ prova, in particolar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ande a risposta apert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siti a risposta singol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siti a risposte multiple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Ricerche individuali e di grupp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lazioni orali e scritt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DALITÀ DI RECUPERO E SOSTEGN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Recupero </w:t>
      </w:r>
      <w:r>
        <w:rPr>
          <w:rFonts w:cs="Arial" w:ascii="Arial" w:hAnsi="Arial"/>
          <w:i/>
          <w:sz w:val="18"/>
          <w:szCs w:val="18"/>
        </w:rPr>
        <w:t>in itine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gramma individualizzato di studi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rsi di recuper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ADESIONE A LABORATORI APPROVATI DAL CONSIGLIO DI CLAS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fa riferimento al Piano di lavoro del Consiglio di Clas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la rubrica di valutazione si fa riferimento a quanto proposto e approvato nelle riunioni collegial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oce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qualina Di Mezz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25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LA.PRO.DI per le COMPETENZE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Interdisciplinare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Filosofia e Storia: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2E74B5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color w:val="2E74B5"/>
                <w:sz w:val="28"/>
                <w:szCs w:val="28"/>
              </w:rPr>
              <w:t>"L'Unione Europea: storia, istituzioni, politiche"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color w:val="2E74B5"/>
                <w:sz w:val="28"/>
                <w:szCs w:val="28"/>
                <w:lang w:eastAsia="ar-SA"/>
              </w:rPr>
            </w:pPr>
            <w:r>
              <w:rPr>
                <w:rFonts w:cs="Calibri"/>
                <w:b/>
                <w:color w:val="2E74B5"/>
                <w:sz w:val="28"/>
                <w:szCs w:val="28"/>
                <w:lang w:eastAsia="ar-SA"/>
              </w:rPr>
            </w:r>
          </w:p>
        </w:tc>
      </w:tr>
      <w:tr>
        <w:trPr>
          <w:trHeight w:val="2891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Contesto scolastico</w:t>
            </w:r>
          </w:p>
          <w:tbl>
            <w:tblPr>
              <w:tblW w:w="8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6"/>
              <w:gridCol w:w="3883"/>
            </w:tblGrid>
            <w:tr>
              <w:trPr>
                <w:trHeight w:val="604" w:hRule="atLeast"/>
              </w:trPr>
              <w:tc>
                <w:tcPr>
                  <w:tcW w:w="4556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rFonts w:cs="Calibri"/>
                      <w:b/>
                      <w:b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b/>
                      <w:color w:val="000000"/>
                    </w:rPr>
                    <w:t>Indirizzo: Liceo linguistico</w:t>
                  </w:r>
                </w:p>
              </w:tc>
              <w:tc>
                <w:tcPr>
                  <w:tcW w:w="38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Calibri"/>
                      <w:b/>
                      <w:b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b/>
                      <w:color w:val="00000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cs="Calibri"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color w:val="000000"/>
                      <w:lang w:eastAsia="ar-SA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4556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rFonts w:cs="Calibri"/>
                      <w:b/>
                      <w:b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b/>
                      <w:color w:val="000000"/>
                    </w:rPr>
                    <w:t>Classe:  Quinta</w:t>
                  </w:r>
                </w:p>
              </w:tc>
              <w:tc>
                <w:tcPr>
                  <w:tcW w:w="38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Calibri"/>
                      <w:b/>
                      <w:b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b/>
                      <w:color w:val="00000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cs="Calibri"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color w:val="000000"/>
                      <w:lang w:eastAsia="ar-SA"/>
                    </w:rPr>
                  </w:r>
                </w:p>
              </w:tc>
            </w:tr>
            <w:tr>
              <w:trPr>
                <w:trHeight w:val="1018" w:hRule="atLeast"/>
              </w:trPr>
              <w:tc>
                <w:tcPr>
                  <w:tcW w:w="4556" w:type="dxa"/>
                  <w:tcBorders/>
                </w:tcPr>
                <w:p>
                  <w:pPr>
                    <w:pStyle w:val="Normal"/>
                    <w:rPr>
                      <w:rFonts w:cs="Calibri"/>
                      <w:b/>
                      <w:b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b/>
                      <w:color w:val="000000"/>
                    </w:rPr>
                    <w:t>Periodo dell’anno e durata: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</w:rPr>
                    <w:t xml:space="preserve"> </w:t>
                  </w:r>
                  <w:r>
                    <w:rPr>
                      <w:rFonts w:cs="Calibri"/>
                      <w:b/>
                      <w:color w:val="000000"/>
                    </w:rPr>
                    <w:t>novembre - maggio</w:t>
                  </w:r>
                </w:p>
                <w:p>
                  <w:pPr>
                    <w:pStyle w:val="Normal"/>
                    <w:suppressAutoHyphens w:val="true"/>
                    <w:rPr>
                      <w:rFonts w:cs="Calibri"/>
                      <w:b/>
                      <w:b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b/>
                      <w:color w:val="000000"/>
                      <w:lang w:eastAsia="ar-SA"/>
                    </w:rPr>
                  </w:r>
                </w:p>
              </w:tc>
              <w:tc>
                <w:tcPr>
                  <w:tcW w:w="3883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cs="Calibri"/>
                      <w:b/>
                      <w:b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b/>
                      <w:color w:val="000000"/>
                      <w:lang w:eastAsia="ar-SA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556" w:type="dxa"/>
                  <w:tcBorders/>
                </w:tcPr>
                <w:p>
                  <w:pPr>
                    <w:pStyle w:val="Normal"/>
                    <w:rPr>
                      <w:rFonts w:cs="Calibri"/>
                      <w:b/>
                      <w:b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b/>
                      <w:color w:val="000000"/>
                    </w:rPr>
                    <w:t>Discipline coinvolte:</w:t>
                  </w:r>
                </w:p>
                <w:p>
                  <w:pPr>
                    <w:pStyle w:val="Normal"/>
                    <w:suppressAutoHyphens w:val="true"/>
                    <w:rPr>
                      <w:rFonts w:cs="Calibri"/>
                      <w:b/>
                      <w:b/>
                      <w:color w:val="000000"/>
                      <w:lang w:eastAsia="ar-SA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</w:rPr>
                    <w:t xml:space="preserve"> </w:t>
                  </w:r>
                  <w:r>
                    <w:rPr>
                      <w:rFonts w:cs="Calibri"/>
                      <w:b/>
                      <w:color w:val="000000"/>
                    </w:rPr>
                    <w:t>Letterature: Italiana, Inglese, Francese Spagnola, Filosofia, Storia</w:t>
                  </w:r>
                </w:p>
              </w:tc>
              <w:tc>
                <w:tcPr>
                  <w:tcW w:w="38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Calibri"/>
                      <w:b/>
                      <w:b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b/>
                      <w:color w:val="00000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cs="Calibri"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color w:val="000000"/>
                      <w:lang w:eastAsia="ar-SA"/>
                    </w:rPr>
                  </w:r>
                </w:p>
              </w:tc>
            </w:tr>
          </w:tbl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6213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b/>
                <w:b/>
                <w:lang w:eastAsia="ar-SA"/>
              </w:rPr>
            </w:pPr>
            <w:r>
              <w:rPr>
                <w:rFonts w:cs="Calibri"/>
                <w:b/>
              </w:rPr>
              <w:t>Competenze attese</w:t>
            </w:r>
          </w:p>
          <w:p>
            <w:pPr>
              <w:pStyle w:val="Normal"/>
              <w:ind w:left="360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N.B. selezionare con un asterisco quelle pertinenti al La.Pro.Di</w:t>
            </w:r>
          </w:p>
          <w:p>
            <w:pPr>
              <w:pStyle w:val="Normal"/>
              <w:ind w:left="360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tbl>
            <w:tblPr>
              <w:tblW w:w="9265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98"/>
              <w:gridCol w:w="4567"/>
            </w:tblGrid>
            <w:tr>
              <w:trPr>
                <w:trHeight w:val="1163" w:hRule="atLeast"/>
              </w:trPr>
              <w:tc>
                <w:tcPr>
                  <w:tcW w:w="4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Cs w:val="20"/>
                    </w:rPr>
                    <w:t xml:space="preserve">COMPETENZE CHIAVE  DI  CITTADINANZA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Cs w:val="20"/>
                    </w:rPr>
                  </w:r>
                </w:p>
              </w:tc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  <w:t>DECLINAZIONE DELLE COMPETENZE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C</w:t>
                  </w:r>
                  <w:r>
                    <w:rPr>
                      <w:rFonts w:cs="Arial" w:ascii="Arial" w:hAnsi="Arial"/>
                      <w:sz w:val="22"/>
                      <w:szCs w:val="16"/>
                      <w:vertAlign w:val="subscript"/>
                    </w:rPr>
                    <w:t>1</w:t>
                  </w:r>
                </w:p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 xml:space="preserve">Imparare ad imparare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Organizzare il proprio apprendimento, individuando, scegliendo ed utilizzando varie fonti e varie modalità di informazione e di formazione (formale, non formale ed informale), anche in funzione dei tempi disponibili, delle proprie strategie e del proprio metodo di studio e di lavoro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</w:r>
                </w:p>
              </w:tc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Selezionare elementi di metodo di studio utili al proprio apprendimento ( sottolineatura, parole –chiave, connettivi, lessico contestuale,indicatori…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Individuare e selezionare fonti d’informazione di vario genere e provenienza in funzione del lavoro intrapreso</w:t>
                  </w:r>
                </w:p>
                <w:p>
                  <w:pPr>
                    <w:pStyle w:val="Footer"/>
                    <w:tabs>
                      <w:tab w:val="clear" w:pos="4819"/>
                      <w:tab w:val="clear" w:pos="9638"/>
                    </w:tabs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 Utilizzare varie modalità d’informazione e comunicazione (testi scolastici e no , strumenti multimediali etc.)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tabs>
                      <w:tab w:val="clear" w:pos="708"/>
                      <w:tab w:val="left" w:pos="465" w:leader="none"/>
                      <w:tab w:val="center" w:pos="2279" w:leader="none"/>
                    </w:tabs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*C</w:t>
                  </w:r>
                  <w:r>
                    <w:rPr>
                      <w:rFonts w:cs="Arial" w:ascii="Arial" w:hAnsi="Arial"/>
                      <w:sz w:val="22"/>
                      <w:szCs w:val="16"/>
                      <w:vertAlign w:val="subscript"/>
                    </w:rPr>
                    <w:t>2</w:t>
                  </w:r>
                </w:p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 xml:space="preserve">Progettare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Elaborare e realizzare progetti riguardanti lo sviluppo delle proprie attività di studio e di lavoro, utilizzando le conoscenze apprese per stabilire obiettivi significativi e realistici e le relative priorità, valutando i vincoli e le possibilità esistenti, definendo strategie di azione e verificando i risultati raggiunti.</w:t>
                  </w:r>
                </w:p>
              </w:tc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 xml:space="preserve">-Elaborare percorsi relativi ad ambiti monografici di approfondimento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Individuare obiettivi pertinenti e concreti in rapporto  alle conoscenze possedut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Realizzare percorsi di lavoro verificando i segmenti parziali e gli esiti globali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*C</w:t>
                  </w:r>
                  <w:r>
                    <w:rPr>
                      <w:rFonts w:cs="Arial" w:ascii="Arial" w:hAnsi="Arial"/>
                      <w:sz w:val="22"/>
                      <w:szCs w:val="16"/>
                      <w:vertAlign w:val="subscript"/>
                    </w:rPr>
                    <w:t>3</w:t>
                  </w:r>
                </w:p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Comunicar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szCs w:val="16"/>
                    </w:rPr>
                    <w:t xml:space="preserve">o </w:t>
                  </w:r>
                  <w:r>
                    <w:rPr>
                      <w:rFonts w:cs="Arial" w:ascii="Arial" w:hAnsi="Arial"/>
                      <w:iCs/>
                      <w:szCs w:val="16"/>
                    </w:rPr>
                    <w:t xml:space="preserve">comprendere </w:t>
                  </w:r>
                  <w:r>
                    <w:rPr>
                      <w:rFonts w:cs="Arial" w:ascii="Arial" w:hAnsi="Arial"/>
                      <w:szCs w:val="16"/>
                    </w:rPr>
                    <w:t>messaggi di genere diverso (quotidiano, letterario, tecnico, scientifico)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e di complessità diversa, trasmessi utilizzando linguaggi diversi (verbale, matematico, scientifico, simbolico, ecc.) mediante diversi supporti (cartacei, informatici e multimediali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szCs w:val="16"/>
                    </w:rPr>
                    <w:t xml:space="preserve">o </w:t>
                  </w:r>
                  <w:r>
                    <w:rPr>
                      <w:rFonts w:cs="Arial" w:ascii="Arial" w:hAnsi="Arial"/>
                      <w:iCs/>
                      <w:szCs w:val="16"/>
                    </w:rPr>
                    <w:t xml:space="preserve">rappresentare </w:t>
                  </w:r>
                  <w:r>
                    <w:rPr>
                      <w:rFonts w:cs="Arial" w:ascii="Arial" w:hAnsi="Arial"/>
                      <w:szCs w:val="16"/>
                    </w:rPr>
                    <w:t>eventi, fenomeni, principi, concetti, norme, procedure, atteggiamenti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stati d’animo, emozioni, ecc. utilizzando linguaggi diversi (verbale, matematico, scientifico, simbolico, ecc.) e diverse conoscenze disciplinari, mediante diversi supporti (cartacei, informatici e multimediali).</w:t>
                  </w:r>
                </w:p>
              </w:tc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Decodificare messaggi in contesti diversi e di diverso genere ( quotidiano, letterario, tecnico, scientifico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Utilizzare in modo appropriato diversi tipi di supporti ( cartacei, informatici e multimedial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 Valorizzare l’espressione di concetti, stati d’animo, emozioni utilizzando linguaggi diversi ( verbale, grafico, scientifico)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4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*C</w:t>
                  </w:r>
                  <w:r>
                    <w:rPr>
                      <w:rFonts w:cs="Arial" w:ascii="Arial" w:hAnsi="Arial"/>
                      <w:sz w:val="22"/>
                      <w:szCs w:val="16"/>
                      <w:vertAlign w:val="subscript"/>
                    </w:rPr>
                    <w:t>4</w:t>
                  </w:r>
                </w:p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Collaborare e partecipare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Interagire in gruppo, comprendendo i diversi punti di vista, valorizzando le proprie e le altrui capacità, gestendo la conflittualità, contribuendo all’apprendimento comune ed alla realizzazione delle attività collettive, nel riconoscimento dei diritti fondamentali degli altri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</w:r>
                </w:p>
              </w:tc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Favorire un atteggiamento costruttivo all’interno del gruppo di studio e di lavor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 xml:space="preserve">-Stimolare apporti positivi per il raggiungimento di obiettivi comuni all’interno del gruppo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Indirizzare all’ascolto dei diversi punti di vista anche valorizzando le altrui capacità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*C</w:t>
                  </w:r>
                  <w:r>
                    <w:rPr>
                      <w:rFonts w:cs="Arial" w:ascii="Arial" w:hAnsi="Arial"/>
                      <w:sz w:val="22"/>
                      <w:szCs w:val="16"/>
                      <w:vertAlign w:val="subscript"/>
                    </w:rPr>
                    <w:t>5</w:t>
                  </w:r>
                </w:p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 xml:space="preserve">Agire in modo autonomo e responsabil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Sapersi inserire in modo attivo e consapevole nella vita sociale e far valere al suo interno i propri diritti e bisogni riconoscendo al contempo quelli altrui, le opportunità comuni, i limiti, le regole, le responsabilità.</w:t>
                  </w:r>
                </w:p>
              </w:tc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Promuovere l’acquisizione ed il rispetto delle regole di corretto comportamento in classe e nei contesti quotidiani di socializzazio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Promuovere la conoscenza e il rispetto del Regolamento d’Istitu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 xml:space="preserve">-Favorire la partecipazione in modo consapevole agli organi collegiali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Indirizzare ad un comportamento autonomo e consapevole nelle diverse situazioni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*C</w:t>
                  </w:r>
                  <w:r>
                    <w:rPr>
                      <w:rFonts w:cs="Arial" w:ascii="Arial" w:hAnsi="Arial"/>
                      <w:sz w:val="22"/>
                      <w:szCs w:val="16"/>
                      <w:vertAlign w:val="subscript"/>
                    </w:rPr>
                    <w:t>6</w:t>
                  </w:r>
                </w:p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Risolvere  problemi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Affrontare situazioni problematiche costruendo e verificando ipotesi,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individuando le fonti e le risorse adeguate, raccogliendo e valutando i dati, proponendo soluzioni utilizzando, secondo il tipo di problema, contenuti e metodi delle diverse discipline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</w:r>
                </w:p>
              </w:tc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 xml:space="preserve">-Costruire e verificare ipotesi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Reperire e organizzare fonti, risorse e dat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 Individuare e utilizzare,  all’interno dei  diversi ambiti disciplinari, il metodo più opportuno per la soluzione di problemi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*C</w:t>
                  </w:r>
                  <w:r>
                    <w:rPr>
                      <w:rFonts w:cs="Arial" w:ascii="Arial" w:hAnsi="Arial"/>
                      <w:sz w:val="22"/>
                      <w:szCs w:val="16"/>
                      <w:vertAlign w:val="subscript"/>
                    </w:rPr>
                    <w:t>7</w:t>
                  </w:r>
                </w:p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Individuare collegamenti e relazioni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Individuare e rappresentare, elaborando argomentazioni coerenti, collegamenti e relazioni tra fenomeni, eventi e concetti diversi, anche appartenenti a diversi ambiti disciplinari, e lontani nello spazio e nel tempo, cogliendone la natura sistemica, individuando analogie e differenze, coerenze ed incoerenze, cause ed effetti e la loro natura probabilistica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</w:r>
                </w:p>
              </w:tc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Collegare conoscenze e concetti anche appartenenti ad ambiti disciplinari divers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Cogliere analogie e differenze di eventi e fenomen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 Individuare cause ed effetti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*C</w:t>
                  </w:r>
                  <w:r>
                    <w:rPr>
                      <w:rFonts w:cs="Arial" w:ascii="Arial" w:hAnsi="Arial"/>
                      <w:sz w:val="22"/>
                      <w:szCs w:val="16"/>
                      <w:vertAlign w:val="subscript"/>
                    </w:rPr>
                    <w:t>8</w:t>
                  </w:r>
                </w:p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Acquisire ed interpretare l’informazione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Acquisire ed interpretare criticamente l'informazione ricevuta nei diversi ambiti ed attraverso diversi strumenti comunicativi, valutandone l’attendibilità e l’utilità, distinguendo fatti e opinion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</w:r>
                </w:p>
              </w:tc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Promuovere l’acquisizione dell’informazione da diversi contesti e con diversi strumenti comunicativ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-Selezionare le informazioni utili al proprio lavor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 xml:space="preserve">- Stimolare una valutazione critica dei fatti e  dell’attendibilità  delle opinioni  </w:t>
                  </w:r>
                </w:p>
              </w:tc>
            </w:tr>
          </w:tbl>
          <w:p>
            <w:pPr>
              <w:pStyle w:val="NormaleWeb"/>
              <w:spacing w:before="28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0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Calibri"/>
                <w:b/>
                <w:b/>
                <w:lang w:eastAsia="ar-SA"/>
              </w:rPr>
            </w:pPr>
            <w:r>
              <w:rPr>
                <w:rFonts w:cs="Calibri"/>
              </w:rPr>
              <w:t>Le attività progettate prevedono un metodo di lavoro laboratoriale finalizzato allo sviluppo di diverse competenze che abbracciano i seguenti assi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Calibri"/>
                <w:b/>
                <w:b/>
                <w:lang w:eastAsia="ar-SA"/>
              </w:rPr>
            </w:pPr>
            <w:r>
              <w:rPr>
                <w:rFonts w:cs="Calibri" w:ascii="Arial" w:hAnsi="Arial"/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О </w:t>
            </w:r>
          </w:p>
          <w:tbl>
            <w:tblPr>
              <w:tblW w:w="985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1"/>
              <w:gridCol w:w="2227"/>
              <w:gridCol w:w="1919"/>
              <w:gridCol w:w="2022"/>
              <w:gridCol w:w="2305"/>
            </w:tblGrid>
            <w:tr>
              <w:trPr/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Cs w:val="18"/>
                    </w:rPr>
                    <w:t>Asse culturale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Cs w:val="18"/>
                    </w:rPr>
                    <w:t>Competenza 1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Cs w:val="18"/>
                    </w:rPr>
                    <w:t>Competenza 2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Cs w:val="18"/>
                    </w:rPr>
                    <w:t>Competenza 3</w:t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Cs w:val="18"/>
                    </w:rPr>
                    <w:t>Competenza 4</w:t>
                  </w:r>
                </w:p>
              </w:tc>
            </w:tr>
            <w:tr>
              <w:trPr/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Cs w:val="18"/>
                    </w:rPr>
                    <w:t>asse dei linguaggi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  <w:t xml:space="preserve">Utilizzare il patrimonio lessicale ed espressivo delle lingue adeguandolo a diversi ambiti comunicativi: sociale, culturale, artistico – letterario, scientifico, tecnologico e  professionale 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</w:rPr>
                    <w:t>Riconoscere le linee fondamentali della storia letteraria ed artistica nazionale anche con riferimento all’evoluzione sociale, scientifica e  tecnologica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</w:rPr>
                    <w:t>Saper operare collegamenti tra la tradizione culturale italiana e quella europea ed extraeuropea in prospettiva interculturale</w:t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  <w:t>Fruire consapevolmente del patrimonio artistico anche ai fini della tutela e della valorizzazione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Cs w:val="18"/>
                    </w:rPr>
                    <w:t>asse storico-filosofico.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  <w:t>Comprendere, anche in una prospettiva interculturale, il cambiamento e la diversità dei tempi storici in dimensione diacronica attraverso il confronto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  <w:t xml:space="preserve">fra epoche e in dimensione sincronica attraverso il confronto tra aree geografiche e culturali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Cs w:val="18"/>
                    </w:rPr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  <w:t>Collocare l’esperienza personale in un sistema di regole fondato sul reciproco riconoscimento dei diritti della Costituzione, della persona, della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  <w:t xml:space="preserve">collettività, dell’ambiente 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  <w:t xml:space="preserve">Condividere principi e i valori per l’esercizio della cittadinanza alla luce del dettato della Costituzione italiana, di quella europea, della dichiarazioni universali dei diritti umani a tutela della persona, della collettività e   dell’ambiente.  </w:t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szCs w:val="18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  <w:t>Cogliere le implicazioni storiche, etiche, sociali, produttive ed economiche ed ambientali dell’innovazione scientifico-tecnologica e, in particolare, il loro impatto sul mondo del lavoro e sulle dinamiche occupazionali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autoSpaceDE w:val="false"/>
                    <w:rPr>
                      <w:rFonts w:ascii="Arial" w:hAnsi="Arial" w:cs="Arial"/>
                      <w:bCs/>
                      <w:color w:val="000000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ntesi dell’azione progettuale</w:t>
            </w:r>
            <w:bookmarkStart w:id="0" w:name="_GoBack"/>
            <w:bookmarkEnd w:id="0"/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'azione progettuale approfondirà i seguenti temi: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origini dell'Unione Europea: idee e metod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Calibri"/>
                <w:b/>
              </w:rPr>
              <w:t>L'Unificazione Europea: il percorso storico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stituzioni e politiche dell'Unione Europea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 condizione femminile in Europa: prospettiva storica e problematiche attual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</w:rPr>
              <w:t>Lezione sul campo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zione sul campo a Ventote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dotto finale da realizzar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rticoli da pubblicare su "Controluce" e sul sito della scuola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4"/>
                <w:szCs w:val="20"/>
                <w:lang w:eastAsia="ar-SA"/>
              </w:rPr>
            </w:pPr>
            <w:r>
              <w:rPr>
                <w:rFonts w:cs="Calibri"/>
                <w:b/>
                <w:sz w:val="24"/>
                <w:szCs w:val="20"/>
                <w:lang w:eastAsia="ar-SA"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 Fasi di lavoro:</w:t>
            </w:r>
          </w:p>
          <w:p>
            <w:pPr>
              <w:pStyle w:val="Normal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- Fase progettuale 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elezione delle fonti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Analisi critica dei nodi tematici e della loro soluzione.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Sintesi 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Rielaborazione  in una prospettiva  critica e interdisciplinare</w:t>
            </w:r>
          </w:p>
          <w:p>
            <w:pPr>
              <w:pStyle w:val="Normal"/>
              <w:ind w:left="720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i/>
              </w:rPr>
              <w:t>- Fase di studio integrato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</w:rPr>
              <w:t>Studio  autonomo ed elaborazione cooperativa del material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Lavoro in gruppi eterogene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</w:rPr>
              <w:t>Episodi di apprendimento situato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Lezione su campo</w:t>
            </w:r>
          </w:p>
          <w:p>
            <w:pPr>
              <w:pStyle w:val="Paragrafoelenco"/>
              <w:spacing w:lineRule="auto" w:line="240" w:before="0" w:after="0"/>
              <w:ind w:left="1440" w:hanging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Paragrafoelenco"/>
              <w:spacing w:lineRule="auto" w:line="240" w:before="0" w:after="0"/>
              <w:ind w:left="1440" w:hanging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Verifica in itiner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19"/>
              </w:numPr>
              <w:spacing w:before="0" w:after="280"/>
              <w:ind w:left="1429" w:hanging="357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Confronto  sistematico di dati (prove pratiche, conversazioni, discussioni guidate, tavole rotonde, elaborazione di testi …) </w:t>
            </w:r>
          </w:p>
          <w:p>
            <w:pPr>
              <w:pStyle w:val="Normal"/>
              <w:ind w:left="709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-Fase di realizzazione  e/o presentazione del prodott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Verifica finale 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Stesura di articoli </w:t>
            </w:r>
          </w:p>
          <w:p>
            <w:pPr>
              <w:pStyle w:val="Normal"/>
              <w:ind w:left="709" w:firstLine="45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09" w:hanging="360"/>
              <w:rPr>
                <w:rFonts w:cs="Calibri"/>
              </w:rPr>
            </w:pPr>
            <w:r>
              <w:rPr>
                <w:rFonts w:cs="Calibri"/>
              </w:rPr>
              <w:t>Valutazione fi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Rubrica di valutazione delle competen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Scheda di autovalutazione dello stud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Diario di bordo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eastAsia="Times New Roman" w:cs="Times New Roman"/>
                <w:b/>
              </w:rPr>
              <w:t xml:space="preserve">          </w:t>
            </w:r>
          </w:p>
        </w:tc>
      </w:tr>
      <w:tr>
        <w:trPr>
          <w:trHeight w:val="147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0" w:after="280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  <w:t xml:space="preserve">Metodologia e </w:t>
            </w: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Strategie didattiche</w:t>
            </w:r>
          </w:p>
          <w:p>
            <w:pPr>
              <w:pStyle w:val="NormaleWeb"/>
              <w:spacing w:before="0" w:after="0"/>
              <w:ind w:left="317" w:hanging="0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zione frontale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zione di sistemazione 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in storming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cs="Calibri" w:ascii="Calibri" w:hAnsi="Calibri"/>
                <w:iCs/>
              </w:rPr>
              <w:t xml:space="preserve">Problem solving </w:t>
            </w:r>
            <w:r>
              <w:rPr>
                <w:rFonts w:cs="Calibri" w:ascii="Calibri" w:hAnsi="Calibri"/>
              </w:rPr>
              <w:t xml:space="preserve"> (stimolo alla riflessione attraverso domande mirate) 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menti di verifica formativa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di manipolazione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Cs/>
                <w:lang w:val="en-US"/>
              </w:rPr>
              <w:t>Role-playing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matizzazioni e mappe concettuali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</w:rPr>
              <w:t>Circle Time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</w:rPr>
              <w:t>Cooperative Learning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voro di Gruppo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Cs/>
              </w:rPr>
              <w:t>Peer Tutoring</w:t>
            </w:r>
          </w:p>
        </w:tc>
      </w:tr>
      <w:tr>
        <w:trPr>
          <w:trHeight w:val="147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0" w:after="280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Attrezzature e strumenti didattici: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M, prevalentemente per proiezione- LIM, in modo interattivo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let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uter Based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YOD (Bring your own device)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vigazione internet</w:t>
            </w:r>
          </w:p>
          <w:p>
            <w:pPr>
              <w:pStyle w:val="NormaleWeb"/>
              <w:numPr>
                <w:ilvl w:val="0"/>
                <w:numId w:val="16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bro digitale/espansioni on line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Mappe, carte .</w:t>
            </w:r>
          </w:p>
        </w:tc>
      </w:tr>
      <w:tr>
        <w:trPr>
          <w:trHeight w:val="147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0" w:after="280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  <w:t>Attività di recupero: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280" w:after="28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rà organizzata durante il monitoraggio delle attività, a seconda delle necessità evidenziate.</w:t>
            </w:r>
          </w:p>
          <w:p>
            <w:pPr>
              <w:pStyle w:val="NormaleWeb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eWeb"/>
              <w:ind w:left="7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eWeb"/>
              <w:spacing w:before="280" w:after="0"/>
              <w:ind w:left="7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cente</w:t>
      </w:r>
    </w:p>
    <w:p>
      <w:pPr>
        <w:pStyle w:val="Normal"/>
        <w:rPr/>
      </w:pPr>
      <w:r>
        <w:rPr/>
        <w:t>Pasqualina Di Mezza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14300</wp:posOffset>
              </wp:positionH>
              <wp:positionV relativeFrom="paragraph">
                <wp:posOffset>4254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3.35pt" to="485.95pt,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>
          <w:sz w:val="16"/>
          <w:szCs w:val="16"/>
        </w:rPr>
        <w:t xml:space="preserve">Gli assi e le competenze indicate fanno riferimento al </w:t>
      </w:r>
      <w:hyperlink r:id="rId1">
        <w:r>
          <w:rPr>
            <w:rStyle w:val="InternetLink"/>
            <w:rFonts w:cs="Arial"/>
            <w:color w:val="000000"/>
            <w:sz w:val="16"/>
            <w:szCs w:val="16"/>
            <w:shd w:fill="FFFFFF" w:val="clear"/>
          </w:rPr>
          <w:t>modello di certificato</w:t>
        </w:r>
      </w:hyperlink>
      <w:r>
        <w:rPr>
          <w:rStyle w:val="Appleconvertedspace"/>
          <w:rFonts w:cs="Arial"/>
          <w:sz w:val="16"/>
          <w:szCs w:val="16"/>
          <w:shd w:fill="FFFFFF" w:val="clear"/>
        </w:rPr>
        <w:t> </w:t>
      </w:r>
      <w:r>
        <w:rPr>
          <w:rFonts w:cs="Arial"/>
          <w:sz w:val="16"/>
          <w:szCs w:val="16"/>
          <w:shd w:fill="FFFFFF" w:val="clear"/>
        </w:rPr>
        <w:t>dei saperi e delle competenze acquisiti dagli studenti al termine dell’obbligo di istruzione,in linea con le indicazioni dell’Unione europea sulla trasparenza delle certificazioni (D.M. n. 9/201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eastAsia="Arial Unicode MS"/>
      <w:color w:val="000000"/>
      <w:lang w:val="zxx" w:bidi="ar-SA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qFormat/>
    <w:rPr/>
  </w:style>
  <w:style w:type="character" w:styleId="PidipaginaCarattere">
    <w:name w:val="Piè di pagina Carattere"/>
    <w:basedOn w:val="Carpredefinitoparagrafo"/>
    <w:qFormat/>
    <w:rPr>
      <w:rFonts w:eastAsia="SimSun;宋体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spacing w:lineRule="atLeast" w:line="360"/>
      <w:jc w:val="both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color w:val="000000"/>
      <w:sz w:val="20"/>
      <w:szCs w:val="20"/>
      <w:lang w:val="zxx"/>
    </w:rPr>
  </w:style>
  <w:style w:type="paragraph" w:styleId="WWIntestazionetabella">
    <w:name w:val="WW-Intestazione tabel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Arial Unicode MS"/>
      <w:b/>
      <w:bCs/>
      <w:i/>
      <w:iCs/>
      <w:color w:val="000000"/>
      <w:lang w:val="zxx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hubmiur.pubblica.istruzione.it/alfresco/d/d/workspace/SpacesStore/ac01964a-ae09-4707-9bc3-b6092b3cc7fe/certificato_obbligo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7:17:00Z</dcterms:created>
  <dc:creator>Pasqualina</dc:creator>
  <dc:description/>
  <dc:language>en-US</dc:language>
  <cp:lastModifiedBy>Pasqualina</cp:lastModifiedBy>
  <dcterms:modified xsi:type="dcterms:W3CDTF">2017-10-27T17:52:00Z</dcterms:modified>
  <cp:revision>5</cp:revision>
  <dc:subject/>
  <dc:title>Allegato al verbale della riunione del Consiglio di Classe del_______________</dc:title>
</cp:coreProperties>
</file>