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High Tower Text" w:ascii="High Tower Text" w:hAnsi="High Tower Text"/>
          <w:b/>
          <w:sz w:val="18"/>
        </w:rPr>
        <w:drawing>
          <wp:inline distT="0" distB="0" distL="0" distR="0">
            <wp:extent cx="647636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igh Tower Text" w:hAnsi="High Tower Text" w:cs="High Tower Text"/>
          <w:bCs/>
          <w:sz w:val="18"/>
        </w:rPr>
      </w:pPr>
      <w:r>
        <w:rPr>
          <w:rFonts w:cs="High Tower Text" w:ascii="High Tower Text" w:hAnsi="High Tower Text"/>
          <w:bCs/>
          <w:sz w:val="18"/>
        </w:rPr>
        <w:t xml:space="preserve">Via Caio Ponzio Telesino, </w:t>
      </w:r>
      <w:r>
        <w:rPr>
          <w:rFonts w:cs="Felix Titling" w:ascii="Felix Titling" w:hAnsi="Felix Titling"/>
          <w:bCs/>
          <w:sz w:val="18"/>
        </w:rPr>
        <w:t>26</w:t>
      </w:r>
      <w:r>
        <w:rPr>
          <w:rFonts w:cs="High Tower Text" w:ascii="High Tower Text" w:hAnsi="High Tower Text"/>
          <w:bCs/>
          <w:sz w:val="18"/>
        </w:rPr>
        <w:t xml:space="preserve"> – </w:t>
      </w:r>
      <w:r>
        <w:rPr>
          <w:rFonts w:cs="Felix Titling" w:ascii="Felix Titling" w:hAnsi="Felix Titling"/>
          <w:bCs/>
          <w:sz w:val="18"/>
        </w:rPr>
        <w:t>82037</w:t>
      </w:r>
      <w:r>
        <w:rPr>
          <w:rFonts w:cs="High Tower Text" w:ascii="High Tower Text" w:hAnsi="High Tower Text"/>
          <w:bCs/>
          <w:sz w:val="18"/>
        </w:rPr>
        <w:t xml:space="preserve"> Telese Terme (BN) – tel.</w:t>
      </w:r>
      <w:r>
        <w:rPr>
          <w:rFonts w:cs="Felix Titling" w:ascii="Felix Titling" w:hAnsi="Felix Titling"/>
          <w:bCs/>
          <w:sz w:val="18"/>
        </w:rPr>
        <w:t>0824 976246</w:t>
      </w:r>
      <w:r>
        <w:rPr>
          <w:rFonts w:cs="High Tower Text" w:ascii="High Tower Text" w:hAnsi="High Tower Text"/>
          <w:bCs/>
          <w:sz w:val="18"/>
        </w:rPr>
        <w:t xml:space="preserve"> - fax</w:t>
      </w:r>
      <w:r>
        <w:rPr>
          <w:rFonts w:cs="Verdana" w:ascii="Verdana" w:hAnsi="Verdana"/>
          <w:b/>
          <w:bCs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Cs/>
          <w:sz w:val="18"/>
        </w:rPr>
        <w:t>0824 975029</w:t>
      </w:r>
    </w:p>
    <w:p>
      <w:pPr>
        <w:pStyle w:val="Normal"/>
        <w:jc w:val="center"/>
        <w:rPr>
          <w:rFonts w:ascii="High Tower Text" w:hAnsi="High Tower Text" w:cs="High Tower Text"/>
          <w:bCs/>
          <w:sz w:val="20"/>
        </w:rPr>
      </w:pPr>
      <w:r>
        <w:rPr>
          <w:rFonts w:cs="High Tower Text" w:ascii="High Tower Text" w:hAnsi="High Tower Text"/>
          <w:bCs/>
          <w:sz w:val="18"/>
        </w:rPr>
        <w:t>Codice scuola: BNIS</w:t>
      </w:r>
      <w:r>
        <w:rPr>
          <w:rFonts w:cs="Felix Titling" w:ascii="Felix Titling" w:hAnsi="Felix Titling"/>
          <w:bCs/>
          <w:sz w:val="18"/>
        </w:rPr>
        <w:t>00200</w:t>
      </w:r>
      <w:r>
        <w:rPr>
          <w:rFonts w:cs="High Tower Text" w:ascii="High Tower Text" w:hAnsi="High Tower Text"/>
          <w:bCs/>
          <w:sz w:val="18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bnis</w:t>
        </w:r>
        <w:r>
          <w:rPr>
            <w:rStyle w:val="InternetLink"/>
            <w:rFonts w:cs="Felix Titling" w:ascii="Felix Titling" w:hAnsi="Felix Titling"/>
            <w:bCs/>
            <w:color w:val="0000FF"/>
            <w:sz w:val="16"/>
            <w:szCs w:val="16"/>
            <w:u w:val="single"/>
          </w:rPr>
          <w:t>00200</w:t>
        </w:r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t@istruzione.it</w:t>
        </w:r>
      </w:hyperlink>
      <w:r>
        <w:rPr>
          <w:rFonts w:cs="High Tower Text" w:ascii="High Tower Text" w:hAnsi="High Tower Text"/>
          <w:bCs/>
          <w:sz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color w:val="A6A6A6"/>
          <w:sz w:val="16"/>
        </w:rPr>
      </w:pPr>
      <w:r>
        <w:rPr>
          <w:rFonts w:cs="High Tower Text" w:ascii="High Tower Text" w:hAnsi="High Tower Text"/>
          <w:color w:val="A6A6A6"/>
          <w:sz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sz w:val="18"/>
          <w:szCs w:val="18"/>
        </w:rPr>
        <w:t>Il Dirigente Scolastico – Angela Maria Pelosi</w:t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A.S.2017/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IANO DI LAVO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Prof.     GIORDANO PATRIZ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Materia   RELIGION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>Classe     5</w:t>
      </w:r>
      <w:r>
        <w:rPr>
          <w:rFonts w:cs="Arial" w:ascii="Arial" w:hAnsi="Arial"/>
          <w:b/>
          <w:bCs/>
          <w:caps/>
          <w:sz w:val="32"/>
          <w:szCs w:val="32"/>
          <w:vertAlign w:val="superscript"/>
        </w:rPr>
        <w:t>ª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L</w:t>
      </w:r>
      <w:r>
        <w:rPr>
          <w:rFonts w:cs="Arial" w:ascii="Arial" w:hAnsi="Arial"/>
          <w:b/>
          <w:bCs/>
          <w:caps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Data di presentazione   28 OTTOBRE 2017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32"/>
        </w:rPr>
      </w:pPr>
      <w:r>
        <w:rPr>
          <w:rFonts w:cs="Arial" w:ascii="Arial" w:hAnsi="Arial"/>
          <w:b/>
          <w:bCs/>
          <w:caps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a del docente: 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ZIONE DELLA CLAS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STUD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MI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FILO DELLA CLASS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ALISI DELLA SITUAZIONE INIZI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lla classe 5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non  tutti si avvalgono dell’insegnamento  della religione cattolica. Si registrano due  esoneri. Gli alunni sono interessati alla disciplina e in genere allo studio,  favorendo un clima necessario per un discorso formativ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GUARDI FORMATIVI</w:t>
      </w:r>
    </w:p>
    <w:p>
      <w:pPr>
        <w:pStyle w:val="Normal"/>
        <w:jc w:val="both"/>
        <w:rPr/>
      </w:pPr>
      <w:r>
        <w:rPr>
          <w:sz w:val="28"/>
          <w:szCs w:val="28"/>
        </w:rPr>
        <w:t>OBIETTIVI MINIMI DI APPRENDIM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E</w:t>
      </w:r>
    </w:p>
    <w:p>
      <w:pPr>
        <w:pStyle w:val="Paragrafoelenco"/>
        <w:numPr>
          <w:ilvl w:val="0"/>
          <w:numId w:val="13"/>
        </w:numPr>
        <w:jc w:val="both"/>
        <w:rPr/>
      </w:pPr>
      <w:r>
        <w:rPr>
          <w:rFonts w:cs="Arial"/>
          <w:sz w:val="28"/>
          <w:szCs w:val="28"/>
        </w:rPr>
        <w:t xml:space="preserve">conoscere gli aspetti essenziali della Chiesa nel mondo contemporaneo;  </w:t>
      </w:r>
    </w:p>
    <w:p>
      <w:pPr>
        <w:pStyle w:val="Paragrafoelenco"/>
        <w:numPr>
          <w:ilvl w:val="0"/>
          <w:numId w:val="28"/>
        </w:numPr>
        <w:jc w:val="both"/>
        <w:rPr/>
      </w:pPr>
      <w:r>
        <w:rPr>
          <w:rFonts w:cs="Arial"/>
          <w:sz w:val="28"/>
          <w:szCs w:val="28"/>
        </w:rPr>
        <w:t>conoscere la bioetica e le problematiche connesse a livello general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ILITA’</w:t>
      </w:r>
    </w:p>
    <w:p>
      <w:pPr>
        <w:pStyle w:val="Paragrafoelenco"/>
        <w:numPr>
          <w:ilvl w:val="0"/>
          <w:numId w:val="13"/>
        </w:numPr>
        <w:jc w:val="both"/>
        <w:rPr/>
      </w:pPr>
      <w:r>
        <w:rPr>
          <w:rFonts w:cs="Arial"/>
          <w:sz w:val="28"/>
          <w:szCs w:val="28"/>
        </w:rPr>
        <w:t>operare scelte responsabili che favoriscono la cultura della vita</w:t>
        <w:tab/>
        <w:t>;</w:t>
      </w:r>
    </w:p>
    <w:p>
      <w:pPr>
        <w:pStyle w:val="Paragrafoelenco"/>
        <w:numPr>
          <w:ilvl w:val="0"/>
          <w:numId w:val="13"/>
        </w:numPr>
        <w:jc w:val="both"/>
        <w:rPr/>
      </w:pPr>
      <w:r>
        <w:rPr>
          <w:rFonts w:cs="Arial"/>
          <w:sz w:val="28"/>
          <w:szCs w:val="28"/>
        </w:rPr>
        <w:t>individuare la posizione della Chiesa riguardo alla difesa dei diritti umani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ENZE</w:t>
      </w:r>
    </w:p>
    <w:p>
      <w:pPr>
        <w:pStyle w:val="Paragrafoelenco"/>
        <w:numPr>
          <w:ilvl w:val="0"/>
          <w:numId w:val="2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rendere le problematiche inerenti la bioetica;</w:t>
      </w:r>
    </w:p>
    <w:p>
      <w:pPr>
        <w:pStyle w:val="Paragrafoelenco"/>
        <w:numPr>
          <w:ilvl w:val="0"/>
          <w:numId w:val="10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rendere le problematiche sociali.</w:t>
      </w:r>
    </w:p>
    <w:p>
      <w:pPr>
        <w:pStyle w:val="Paragrafoelenco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IETTIVI TRASVERSALI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nza e rispetto delle regole.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staurazione di un clima di sereno dialogo, di reciproca accettazione e fiducia.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quisizione di un giusto metodo di studio.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scitare il gusto per la ricerca e l’approfondimento dei temi trattati.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mare negli allievi capacità autonoma di interpretazione critic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ranno inoltre individuate strategie comuni ed eventuali collegamenti interdisciplinari, al fine di rendere sempre più efficace e interessante l’insegnamento. Non mancherà la trattazione di argomenti riguardanti l’attu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A GENE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ETICA: I VALORI DEL CRISTIANES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ITA’  DI LAVORO  n.1 – PENSARE SE STESSI, PENSARE IL MOND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NOSCENZ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gli elementi di base per intraprendere il dialogo interreligioso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alcuni dei valori fondamentali per la vita dell’uom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ILITA’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quisire gli elementi di base per intraprendere il dialogo interreligioso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uovere rapporti con gli altri conformi ai valori mor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ETENZ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persi confrontare con il senso che il Cristianesimo dà alla vita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pire l’importanza di avere una scala di valori essenziali per la vita dell’uom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OLAZIONE DEI CONTENU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EMBRE-OTTOBRE-NOVEMBRE 8 OR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RELIGIONE COME RISPOSTA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I nuovi interrogativi dell’uomo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I nuovi scenari del religioso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La Chiesa cattolica e le principali religioni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Le conseguenze del dialogo interreligioso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BERTA’ E MORAL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la ricerca di un sens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libertà e il peccat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libertà alla radice della Legg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significato del Decalogo per i cristiani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LIBERTA’ COME STRUMENTO DI SALVEZZA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La libertà e i valori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La coscienza morale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Le virtù per realizzare la propria libertà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politica per l’uomo; un’ambiente per l’uomo; un’economia per l’uomo; una scienza per l’uo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ICA 2 O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’ DI LAVORO n.2 –LA CHIESA E I PROBLEMI DEL MONDO MODERN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NOSCENZ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la posizione della Chiesa di fronte ai gravi problemi sociali e ai regimi totalitaristici del Novecento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il nuovo atteggiamento ecumenico che ha posto le basi per superare incomprensioni e fratture permettendo una apertura ai problemi della società modern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ILITA’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llegare lo sviluppo della Chiesa al conteso religioso, culturale, politico del mondo moderno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ttere a tema la centralità della missione evangelizzatrice della Chie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ETENZ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per cogliere gli avvenimenti essenziali relativi alla complessità del mondo moderno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per interpretare la Chiesa come segno universale di salvezza grazie al Concilio Vaticano I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OLAZIONE  DEI CONTENU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EMBRE-GENNAIO-FEBBRAIO 8 OR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LA SITUAZIONE SOCIALE ELE NUOVE IDEOLOGI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funzione assistenziale della Chies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’AZIONE SOCIALE DI LEONE XIII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A CHIESA E I TOTALITARISMI DEL NOVECEN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IL CONCILIO VATICANO II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 cammino verso l’ecumenism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ICA 2 0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’ DI LAVORO  n. 3 –L’ETICA DELLA V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NOSCENZ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in generale i termini e i concetti chiave dell’etic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le varie scelte etiche con obiettività e chiarez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ILITA’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fondire le implicazioni antropologiche, sociali e religiose delle tematiche di bioetica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sere aperti e disponibili di fronte a scelte che favoriscano la cultura della vita nella sua accezione genera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ETENZ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persi orientare tra le varie scelte etiche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per individuare la specificità dell’etica religiosa rispetto a quella laic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OLAZIONE  DEI CONTENUTI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ZO-APRILE-MAGGIO 8 OR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S’E’ L’ETICA 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chiesta sull’etica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etiche contemporanee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 al relativismo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etica religiosa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etica laica e religiosa a confronto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Dio non esiste tutto è permesso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BLEMATICHE ETICH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BIOETICA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tere e responsabilità. La buona e bella notizia della vita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nodi problematici della vita. La riflessione della Chiesa nella difesa della vit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 CONCEPIMENTO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flessione della Chiesa. La vita pre-natale. L’embrione e le religioni monoteiste. L’abor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LA FECONDAZIONE MEDICALMENTE ASSISTITA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fecondazione artificiale eterologa. La fecondazione artificiale omologa. La posizione della Chiesa cattolic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CLONAZIONE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finizione. 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tappe degli studi sulla clonazione. Riflessioni. La posizione della Chiesa cattolic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L’EUTANASIA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significato della vita e della morte. Il diritto di morire con dignità. Le implicazioni sociali dell’eutanasia. L’accanimento terapeutico. La posizione della Chiesa cattolic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IL TRAPIANTO DEGLI ORGANI.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osizione della Chiesa cattolic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RIFICA 2 O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l suddetto itinerario didattico ha carattere orientativo e flessibile, pertanto, potrà essere integrato e modificato secondo le reali esigenze degli alunni di volta in volta riscontra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ETODOLOGI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ervizio dell’IRC al percorso formativo della scuola trova nel principio di correlazione, scolasticamente inteso, un criterio metodologico fondament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ll’insegnamento si privilegeranno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dialogo, la discussione, il dibattito riguardante argomenti che consentiranno l’acquisizione delle tematiche partendo dall’esperienza vissuta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utilizzo di linguaggi specifici della religione cattolica adeguatamente integrati con i nuovi linguaggi della comunicazione e l’uso delle sue tecnologie, soprattutto visione di filmati di diverso tipo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lavoro di gruppo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uso del quotidiano, delle riviste, dei Documenti del Magistero della Chiesa, della Bibbia e del libro di tes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 PER LA VERIFICA E LA VALUTAZ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percorsi didattici elaborati con attenzione ai contenuti, agli obiettivi e alla metodologia, porteranno gli alunni al progressivo e diverso raggiungimento di alcuni esiti formativi, che saranno accertati attraverso verifiche formative e sommative, interrogazioni orali e prove scrit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verifiche formative saranno volte ad accertare la comprensione dei contenuti, la validità del percorso scelto e della metodologia adott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verifiche sommative verificheranno le conoscenze, la comprensione, la capacità di applicazione e di rielaborazione relativamente ad un gruppo di argomenti svolti in una fase curricol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interrogazione classica permetterà di migliorare e valutare la qualità dell’apprendimento e l’efficacia della comunicazione, e sarà un’ulteriore occasione di apprendimento per gli alu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ve scritte, formulate attraverso questionari e quesiti  a risposta sintetica, consentiranno di visualizzare in tempi brevi la situazione della classe e di accertare sia i livelli di conoscenza e di comprensione, sia le competenze applicative e rielaborative. Verranno utilizzate le rubriche di valutazione adottate nelle riunioni dipartiment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se Terme lì 28.10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a Professoress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Giordano Patrizia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9:00Z</dcterms:created>
  <dc:creator> </dc:creator>
  <dc:description/>
  <cp:keywords/>
  <dc:language>en-US</dc:language>
  <cp:lastModifiedBy>Windows User</cp:lastModifiedBy>
  <cp:lastPrinted>2009-10-06T21:24:00Z</cp:lastPrinted>
  <dcterms:modified xsi:type="dcterms:W3CDTF">2017-10-22T09:51:00Z</dcterms:modified>
  <cp:revision>14</cp:revision>
  <dc:subject/>
  <dc:title>                                   PROGRAMMAZIONE DIDATTICA DI RELIGIONE CATTOLICA</dc:title>
</cp:coreProperties>
</file>