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drawing>
          <wp:inline distT="0" distB="0" distL="0" distR="0">
            <wp:extent cx="6114415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 xml:space="preserve">Via Caio Ponzio Telesino, </w:t>
      </w:r>
      <w:r>
        <w:rPr>
          <w:rFonts w:eastAsia="Times New Roman" w:cs="FelixTitling" w:ascii="FelixTitling" w:hAnsi="FelixTitling"/>
          <w:color w:val="000000"/>
          <w:sz w:val="18"/>
          <w:szCs w:val="18"/>
          <w:lang w:eastAsia="it-IT"/>
        </w:rPr>
        <w:t xml:space="preserve">26 </w:t>
      </w: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 xml:space="preserve">– </w:t>
      </w:r>
      <w:r>
        <w:rPr>
          <w:rFonts w:eastAsia="Times New Roman" w:cs="FelixTitling" w:ascii="FelixTitling" w:hAnsi="FelixTitling"/>
          <w:color w:val="000000"/>
          <w:sz w:val="18"/>
          <w:szCs w:val="18"/>
          <w:lang w:eastAsia="it-IT"/>
        </w:rPr>
        <w:t xml:space="preserve">82037 </w:t>
      </w: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>Telese Terme (BN) – tel.</w:t>
      </w:r>
      <w:r>
        <w:rPr>
          <w:rFonts w:eastAsia="Times New Roman" w:cs="FelixTitling" w:ascii="FelixTitling" w:hAnsi="FelixTitling"/>
          <w:color w:val="000000"/>
          <w:sz w:val="18"/>
          <w:szCs w:val="18"/>
          <w:lang w:eastAsia="it-IT"/>
        </w:rPr>
        <w:t xml:space="preserve">0824 976246 </w:t>
      </w: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 xml:space="preserve">- fax </w:t>
      </w:r>
      <w:r>
        <w:rPr>
          <w:rFonts w:eastAsia="Times New Roman" w:cs="FelixTitling" w:ascii="FelixTitling" w:hAnsi="FelixTitling"/>
          <w:color w:val="000000"/>
          <w:sz w:val="18"/>
          <w:szCs w:val="18"/>
          <w:lang w:eastAsia="it-IT"/>
        </w:rPr>
        <w:t>0824 975029</w:t>
      </w:r>
    </w:p>
    <w:p>
      <w:pPr>
        <w:pStyle w:val="Normal"/>
        <w:autoSpaceDE w:val="false"/>
        <w:jc w:val="center"/>
        <w:rPr/>
      </w:pP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>Codice scuola: BNIS</w:t>
      </w:r>
      <w:r>
        <w:rPr>
          <w:rFonts w:eastAsia="Times New Roman" w:cs="FelixTitling" w:ascii="FelixTitling" w:hAnsi="FelixTitling"/>
          <w:color w:val="000000"/>
          <w:sz w:val="18"/>
          <w:szCs w:val="18"/>
          <w:lang w:eastAsia="it-IT"/>
        </w:rPr>
        <w:t>00200</w:t>
      </w: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 xml:space="preserve">T - e-mail: </w:t>
      </w:r>
      <w:r>
        <w:rPr>
          <w:rFonts w:eastAsia="Times New Roman" w:cs="HighTowerText" w:ascii="HighTowerText" w:hAnsi="HighTowerText"/>
          <w:color w:val="0000FF"/>
          <w:sz w:val="20"/>
          <w:szCs w:val="20"/>
          <w:lang w:eastAsia="it-IT"/>
        </w:rPr>
        <w:t>bnis</w:t>
      </w:r>
      <w:r>
        <w:rPr>
          <w:rFonts w:eastAsia="Times New Roman" w:cs="FelixTitling" w:ascii="FelixTitling" w:hAnsi="FelixTitling"/>
          <w:color w:val="0000FF"/>
          <w:sz w:val="16"/>
          <w:szCs w:val="16"/>
          <w:lang w:eastAsia="it-IT"/>
        </w:rPr>
        <w:t>00200</w:t>
      </w:r>
      <w:r>
        <w:rPr>
          <w:rFonts w:eastAsia="Times New Roman" w:cs="HighTowerText" w:ascii="HighTowerText" w:hAnsi="HighTowerText"/>
          <w:color w:val="0000FF"/>
          <w:sz w:val="20"/>
          <w:szCs w:val="20"/>
          <w:lang w:eastAsia="it-IT"/>
        </w:rPr>
        <w:t xml:space="preserve">t@istruzione.it </w:t>
      </w:r>
      <w:r>
        <w:rPr>
          <w:rFonts w:eastAsia="Times New Roman" w:cs="HighTowerText" w:ascii="HighTowerText" w:hAnsi="HighTowerText"/>
          <w:color w:val="000000"/>
          <w:sz w:val="20"/>
          <w:szCs w:val="20"/>
          <w:lang w:eastAsia="it-IT"/>
        </w:rPr>
        <w:t xml:space="preserve">– sito web </w:t>
      </w:r>
      <w:r>
        <w:rPr>
          <w:rFonts w:eastAsia="Times New Roman" w:cs="HighTowerText" w:ascii="HighTowerText" w:hAnsi="HighTowerText"/>
          <w:color w:val="0000FF"/>
          <w:sz w:val="20"/>
          <w:szCs w:val="20"/>
          <w:lang w:eastAsia="it-IT"/>
        </w:rPr>
        <w:t>www.iistelese.it</w:t>
      </w:r>
    </w:p>
    <w:p>
      <w:pPr>
        <w:pStyle w:val="Normal"/>
        <w:autoSpaceDE w:val="false"/>
        <w:jc w:val="center"/>
        <w:rPr>
          <w:rFonts w:ascii="HighTowerText" w:hAnsi="HighTowerText" w:eastAsia="Times New Roman" w:cs="HighTowerText"/>
          <w:color w:val="A7A7A7"/>
          <w:sz w:val="16"/>
          <w:szCs w:val="16"/>
          <w:lang w:eastAsia="it-IT"/>
        </w:rPr>
      </w:pPr>
      <w:r>
        <w:rPr>
          <w:rFonts w:eastAsia="Times New Roman" w:cs="HighTowerText" w:ascii="HighTowerText" w:hAnsi="HighTowerText"/>
          <w:color w:val="A7A7A7"/>
          <w:sz w:val="16"/>
          <w:szCs w:val="16"/>
          <w:lang w:eastAsia="it-IT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HighTowerText" w:hAnsi="HighTowerText" w:eastAsia="Times New Roman" w:cs="HighTowerText"/>
          <w:color w:val="000000"/>
          <w:sz w:val="18"/>
          <w:szCs w:val="18"/>
          <w:lang w:eastAsia="it-IT"/>
        </w:rPr>
      </w:pP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  <w:t>Il Dirigente Scolastico – Angela Maria Pelosi</w:t>
      </w:r>
    </w:p>
    <w:p>
      <w:pPr>
        <w:pStyle w:val="Normal"/>
        <w:jc w:val="center"/>
        <w:rPr>
          <w:rFonts w:ascii="HighTowerText" w:hAnsi="HighTowerText" w:eastAsia="Times New Roman" w:cs="HighTowerText"/>
          <w:color w:val="000000"/>
          <w:sz w:val="18"/>
          <w:szCs w:val="18"/>
          <w:lang w:eastAsia="it-IT"/>
        </w:rPr>
      </w:pPr>
      <w:r>
        <w:rPr>
          <w:rFonts w:eastAsia="Times New Roman" w:cs="HighTowerText" w:ascii="HighTowerText" w:hAnsi="HighTowerText"/>
          <w:color w:val="000000"/>
          <w:sz w:val="18"/>
          <w:szCs w:val="18"/>
          <w:lang w:eastAsia="it-IT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00"/>
          <w:sz w:val="18"/>
          <w:szCs w:val="18"/>
          <w:lang w:eastAsia="it-IT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Bookman Old Style" w:hAnsi="Bookman Old Style" w:eastAsia="Times New Roman" w:cs="Arial"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sz w:val="28"/>
          <w:szCs w:val="28"/>
          <w:lang w:eastAsia="it-IT"/>
        </w:rPr>
        <w:t>Anno scolastico 2017-2018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Bookman Old Style" w:hAnsi="Bookman Old Style" w:eastAsia="Times New Roman" w:cs="Arial"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Bookman Old Style" w:hAnsi="Bookman Old Style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/>
          <w:bCs/>
          <w:sz w:val="28"/>
          <w:szCs w:val="28"/>
          <w:lang w:eastAsia="it-IT"/>
        </w:rPr>
        <w:t>Programmazione individuale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center"/>
        <w:rPr>
          <w:rFonts w:ascii="Bookman Old Style" w:hAnsi="Bookman Old Style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  <w:t>Professoressa: Pasqualina Di Mezza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  <w:t>Disciplina: Filosofia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  <w:t xml:space="preserve">Classe V </w:t>
      </w:r>
    </w:p>
    <w:p>
      <w:pPr>
        <w:pStyle w:val="Normal"/>
        <w:jc w:val="center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Bookman Old Style" w:hAnsi="Bookman Old Style" w:cs="Arial"/>
          <w:sz w:val="28"/>
          <w:szCs w:val="28"/>
          <w:vertAlign w:val="subscrip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  <w:t>Sezione L</w:t>
      </w:r>
      <w:r>
        <w:rPr>
          <w:rFonts w:eastAsia="Times New Roman" w:cs="Arial" w:ascii="Bookman Old Style" w:hAnsi="Bookman Old Style"/>
          <w:bCs/>
          <w:sz w:val="28"/>
          <w:szCs w:val="28"/>
          <w:vertAlign w:val="subscript"/>
          <w:lang w:eastAsia="it-IT"/>
        </w:rPr>
        <w:t>1</w:t>
      </w:r>
    </w:p>
    <w:p>
      <w:pPr>
        <w:pStyle w:val="Normal"/>
        <w:rPr>
          <w:rFonts w:ascii="Bookman Old Style" w:hAnsi="Bookman Old Style" w:cs="Arial"/>
          <w:sz w:val="28"/>
          <w:szCs w:val="28"/>
          <w:vertAlign w:val="subscript"/>
        </w:rPr>
      </w:pPr>
      <w:r>
        <w:rPr>
          <w:rFonts w:cs="Arial" w:ascii="Bookman Old Style" w:hAnsi="Bookman Old Style"/>
          <w:sz w:val="28"/>
          <w:szCs w:val="28"/>
          <w:vertAlign w:val="subscript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  <w:t>Data di presentazione: 28 ottobre 2017</w:t>
      </w:r>
    </w:p>
    <w:p>
      <w:pPr>
        <w:pStyle w:val="Normal"/>
        <w:autoSpaceDE w:val="false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Bookman Old Style" w:hAnsi="Bookman Old Style" w:eastAsia="Times New Roman" w:cs="Arial"/>
          <w:bCs/>
          <w:sz w:val="28"/>
          <w:szCs w:val="28"/>
          <w:lang w:eastAsia="it-IT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eastAsia="Times New Roman" w:cs="Arial" w:ascii="Bookman Old Style" w:hAnsi="Bookman Old Style"/>
          <w:bCs/>
          <w:sz w:val="28"/>
          <w:szCs w:val="28"/>
          <w:lang w:eastAsia="it-IT"/>
        </w:rPr>
        <w:t>Firma della  docente: Pasqualina Di Mezza</w:t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 xml:space="preserve">SITUAZIONE DI PARTENZA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lasse, composta da 21 studenti, presenta diversi livelli di competenze, in relazione all'impegno e alla motivazione dei singoli studenti. Nel complesso, la classe mostra un'interazione corretta sia nel gruppo dei pari che nelle relazioni asimmetriche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18"/>
          <w:szCs w:val="18"/>
        </w:rPr>
        <w:t xml:space="preserve">COMPETENZE TRASVERSALI DI CITTADINANZA  E STRATEGIE </w:t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783"/>
      </w:tblGrid>
      <w:tr>
        <w:trPr>
          <w:trHeight w:val="35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COMPETENZE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STRATEGIE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Imparare ad imparare C1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Selezionare elementi di metodo di studio utili al proprio apprendimento ( sottolineatura, parole –chiave, connettivi, lessico contestuale,indicatori…)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Individuare e selezionare fonti d’informazione di vario genere e provenienza in funzione del lavoro intrapre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 Utilizzare varie modalità d’informazione e comunicazione (testi scolastici e no , strumenti multimediali etc.)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Progettare C2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Elaborare percorsi relativi ad ambiti monografici di approfondimento 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Individuare obiettivi pertinenti e concreti in rapporto  alle conoscenze possedute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Realizzare percorsi di lavoro verificando i segmenti parziali e gli esiti global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Comunicare C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o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comprendere </w:t>
            </w:r>
            <w:r>
              <w:rPr>
                <w:rFonts w:cs="Arial" w:ascii="Bookman Old Style" w:hAnsi="Bookman Old Style"/>
                <w:sz w:val="16"/>
                <w:szCs w:val="16"/>
              </w:rPr>
              <w:t>messaggi di genere diverso (quotidiano, letterario, tecnico, scientifico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e di complessità diversa, trasmessi utilizzando linguaggi diversi (verbale, matematico, scientifico, simbolico, ecc.) mediante diversi supporti (cartacei, informatici e multimedial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o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rappresentare </w:t>
            </w:r>
            <w:r>
              <w:rPr>
                <w:rFonts w:cs="Arial" w:ascii="Bookman Old Style" w:hAnsi="Bookman Old Style"/>
                <w:sz w:val="16"/>
                <w:szCs w:val="16"/>
              </w:rPr>
              <w:t>eventi, fenomeni, principi, concetti, norme, procedure, atteggiamenti,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stati d’animo, emozioni, ecc. utilizzando linguaggi diversi (verbale, matematico, scientifico, simbolico, ecc.) e diverse conoscenze disciplinari, mediante diversi supporti (cartacei, informatici e multimediali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Decodificare messaggi in contesti diversi e di diverso genere ( quotidiano, letterario, tecnico, scientifico)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Utilizzare in modo appropriato diversi tipi di supporti ( cartacei, informatici e multimediali)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 Valorizzare l’espressione di concetti, stati d’animo, emozioni utilizzando linguaggi diversi ( verbale, grafico, scientifico)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Collaborare e partecipare C4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Interagire in gruppo, comprendendo i diversi punti di vista,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valorizzando le proprie e le altrui capacità, gestendo la conflittualità, contribuendo all’apprendimento comune ed alla realizzazione delle attività collettive, nel riconoscimento dei diritti fondamentali degli altri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Favorire un atteggiamento costruttivo all’interno del gruppo di studio e di lavoro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Stimolare apporti positivi per il raggiungimento di obiettivi comuni all’interno del gruppo 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Indirizzare all’ascolto dei diversi punti di vista anche valorizzando le altrui capacità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gire in modo autonomo e responsabile C5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Sapersi inserire in modo attivo e consapevole nella vita sociale e far valere al suo interno i propri diritti e bisogni riconoscendo al contempo quelli altrui, le opportunità comuni, i limiti, le regole, le responsabilità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Promuovere l’acquisizione ed il rispetto delle regole di corretto comportamento in classe e nei contesti quotidiani di socializzazione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Promuovere la conoscenza e il rispetto del Regolamento d’Istituto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Favorire la partecipazione in modo consapevole agli organi collegiali 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Indirizzare ad un comportamento autonomo e consapevole nelle diverse situazion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Risolvere  problemi C6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ffrontare situazioni problematiche costruendo e verificando ipotesi,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individuando le fonti e le risorse adeguate, raccogliendo e valutando i dati, proponendo soluzioni utilizzando, secondo il tipo di problema, contenuti e metodi delle diverse discipline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Costruire e verificare ipotesi 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Reperire e organizzare fonti, risorse e dati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 Individuare e utilizzare,  all’interno dei  diversi ambiti disciplinari, il metodo più opportuno per la soluzione di problem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Individuare collegamenti e relazioni C7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Individuare e rappresentare, elaborando argomentazioni coerenti, collegamenti e relazioni tra fenomeni, eventi e concetti diversi, anche appartenenti a diversi ambiti disciplinari, e lontani nello spazio e nel tempo, cogliendone la natura sistemica, individuando analogie e differenze, coerenze ed incoerenze, cause ed effetti e la loro natura probabilistica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Collegare conoscenze e concetti anche appartenenti ad ambiti disciplinari diversi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Cogliere analogie e differenze di eventi e fenomeni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 Individuare cause ed effett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cquisire ed interpretare l’informazione C8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Acquisire ed interpretare criticamente l'informazione ricevuta nei diversi ambiti ed attraverso diversi strumenti comunicativi, valutandone l’attendibilità e l’utilità, distinguendo fatti e opinioni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Promuovere l’acquisizione dell’informazione da diversi contesti e con diversi strumenti comunicativi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-Selezionare le informazioni utili al proprio lavoro</w:t>
            </w:r>
          </w:p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 Stimolare una valutazione critica dei fatti e  dell’attendibilità  delle opinioni  </w:t>
            </w:r>
          </w:p>
        </w:tc>
      </w:tr>
    </w:tbl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602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ontenut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biettivi/abilità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1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Il criticismo. Immanuel Kant.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Immanuel 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nt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ttembre - ottobr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a vita. Gli scritti del primo periodo. Gli scritti del secondo periodo. La «Dissertazione» del 1770. Gli scritti del periodo «critico». Il criticismo come «filosofia del limite» e l’orizzonte storico del pensiero kantiano.  Il problema generale  della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a della ragion pur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. I «giudizi sintetici a priori». La  «rivoluzione copernicana». La facoltà della conoscenza e la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a della ragion pur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. L’Estetica tascendentale. L’Analitica trascendentale. La dialettica trascendentale. La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a della ragion pratic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. La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a del giudizio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. Religione, politica e storia. 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inee fondamentali del criticismo kantian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quadro generale delle tre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he</w:t>
            </w:r>
            <w:r>
              <w:rPr>
                <w:rFonts w:cs="Arial" w:ascii="Bookman Old Style" w:hAnsi="Bookman Old Style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nalisi concettuale sottesa ad ogni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a</w:t>
            </w:r>
            <w:r>
              <w:rPr>
                <w:rFonts w:cs="Arial" w:ascii="Bookman Old Style" w:hAnsi="Bookman Old Style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lementi dell’analisi kantiana della religione, della politica  e della stori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specifico della filosofia kantiana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nalizzare gli aspetti gnoseologici, etici ed estetici della filosofia kantian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formulare delle considerazioni personali intorno alla struttura del discorso gnoseologico, etico ed estetico di Kant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aper individuare il legame concettuale che intercorre tra le tre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Critiche</w:t>
            </w:r>
            <w:r>
              <w:rPr>
                <w:rFonts w:cs="Arial" w:ascii="Bookman Old Style" w:hAnsi="Bookman Old Style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sporre i concetti della filosofia kantiana con precisione terminologic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1- C5 - C7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ffrontare in un’argomentazione orale o scritta il concetto di ragione come guida ed insieme come limite della conoscenza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discutere della novità  di Kant rispetto alle riflessioni dei pensatori a lui precedenti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Unità 2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’Idealismo tedesco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Caratteri generali del Romanticismo tedesco ed europeo.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ovembr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Il Romanticismo come «problema». Il circolo di Jena. Atteggiamenti caratteristici del Romanticismo tedesco. Il rifiuto della ragione illuministica e la ricerca di altre vie d’accesso alla realtà e all’Assoluto. Il senso dell’Infinito. La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Sehnsucht</w:t>
            </w:r>
            <w:r>
              <w:rPr>
                <w:rFonts w:cs="Arial" w:ascii="Bookman Old Style" w:hAnsi="Bookman Old Style"/>
                <w:sz w:val="20"/>
                <w:szCs w:val="20"/>
              </w:rPr>
              <w:t>, l’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ironi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e il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titanism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a reazione romantica all’Illuminismo tra XVIII e XIX secolo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tivi caratteristici del sentire romantico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aratteri generali dell’Idealism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nalizzare i temi basilari del Romanticismo evidenziandone le reciproche relazioni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ndividuare gli elementi fondanti dell’Idealism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7 - C8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ndividuare i temi propri dell’epoca romantica nelle diverse manifestazioni artistiche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sviluppare un’argomentazione orale o scritta sui concetti di Stato e società propri dell’epoca romantica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3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ohann Fichte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ovembr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a vita. Gli scritti. L’infinità dell’Io. La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Dottrina della scienza e i suoi tre principi</w:t>
            </w:r>
            <w:r>
              <w:rPr>
                <w:rFonts w:cs="Arial" w:ascii="Bookman Old Style" w:hAnsi="Bookman Old Style"/>
                <w:sz w:val="20"/>
                <w:szCs w:val="20"/>
              </w:rPr>
              <w:t>. La struttura dialettica dell’Io. La «scelta» tra idealismo e dogmatismo. La dottrina della conoscenza. La dottrina morale. La filosofia politica di Fiche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aratteri, concetti e lessico specifico dell’Idealismo etico di Fichte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videnziare le relazioni tra concetti (ad esempio finito/infinito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riconoscere alcuni modelli esplicativi alla base dei sistemi filosofi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5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ndividuare i temi propri dell’epoca romantica nelle diverse manifestazioni artistiche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sviluppare un’argomentazione orale o scritta sui concetti di Stato e società propri dell’epoca romantica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4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 xml:space="preserve">F. Schelling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ovembr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La vita. Fasi del pensiero e scritti principali. L’Assoluto come indifferenza di Spirito e Natura. La filosofia della Natura. L’idealismo trascendentale. La filosofia dell’identità e il problema del passaggio dall’infinito al finit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aratteri, concetti e lessico specifico dell’Idealismo estetico di Schelling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videnziare le relazioni tra concetti (ad esempio finito/infinito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riconoscere alcuni modelli esplicativi alla base dei sistemi filosofi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3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ndividuare i temi propri dell’epoca romantica nelle diverse manifestazioni artistiche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sviluppare un’argomentazione orale o scritta sui concetti di natura ed arte propri dell’epoca romantica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5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riedrich Hegel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icembr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a vita. Gli scritti. Il giovane Hegel. I capisaldi del sistema. Idea, Natura e Spirito. Le partizioni della filosofia.  La Dialettica. La critica alle filosofie precedenti. La    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Fenomenologia dello Spirito</w:t>
            </w:r>
            <w:r>
              <w:rPr>
                <w:rFonts w:cs="Arial" w:ascii="Bookman Old Style" w:hAnsi="Bookman Old Style"/>
                <w:sz w:val="20"/>
                <w:szCs w:val="20"/>
              </w:rPr>
              <w:t>. La filosofia dello Spirito. Lo spirito soggettivo. Lo spirito oggettivo. La filosofia della storia. Lo spirito assolut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oncetto di sistema  nell’ambito della filosofia hegeliana e i suoi assunti di base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truttura e funzione del metodo dialettico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lementi degli scritti hegeliani nel periodo giovanile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truttura e contenuti delle opere hegeliane principali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oria politica in particolare concezione etica dello Stato hegeliano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ritiche di Hegel alle filosofie precedenti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specifico della filosofia hegeliana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definire ed esporre con precisione lessicale e concettuale il pensiero di Hegel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spiegare il significato dei termini - chiave della filosofia hegeliana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ricostruire la struttura del sistema hegeliano, individuandone i nessi logici tra le parti che lo compongono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visualizzare i contenuti della filosofia di Hegel in forma schematica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nalizzare l’hegelismo in rapporto alle filosofie  a cui storicamente si contrappone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5 - C6 - C8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contestualizzare in modo argomentato il pensiero di Hegel, allargando il discorso ad altri ambiti culturali propri dell’epoca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discutere circa il senso della storia e delle istituzioni umane, prendendo spunto dal concetto hegeliano di storia e di Stato etic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 6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ennaio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7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arzo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8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prile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9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aggio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10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aggio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11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aggio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nità 12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aggio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360" w:hanging="0"/>
              <w:jc w:val="both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  <w:t>Arthur Schopenhauer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a vita. Gli scritti. Radici culturali del sistema. Il mondo della rappresentazione come «velo di Maya». La scoperta della via d’accesso alla cosa in sé. Caratteri e manifestazioni della volontà di vivere. Il pessimismo. La critica  alle varie forme di ottimismo. Le vie di liberazione dal dolore.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øren Kierkegaard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a vita. Gli scritti. L’esistenza come possibilità e fede. La verità del «singolo»: il rifiuto dell’hegelismo e «l’infinita differenza qualitativa» fra l’uomo e Dio. Gli stadi dell’esistenza. L’angoscia. Disperazione e fede. L’istante e la storia: l’eterno nel temp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 reazioni all’hegelismo nel XIX secol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uove categorie concettual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fondamentale degli autori trattati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ricostruire un’argomentazione evidenziandone la portata concettuale rispetto al pensiero globale dell’autore in esame e in rapporto ad altr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su singole tematiche emerse dallo studi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valutare le problematiche di tipo “esistenziale” emerse dalle riflessioni filosofiche degli autori trattat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C6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in modo personale le tematiche affrontate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mpostare e formulare un discorso argomentato sui vari temi emersi, riportandoli al proprio vissut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  <w:t>Recupero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a sinistra hegeliana e Feuerbach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Conservazione o distruzione della religione? Legittimazione o critica dell’esistente?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euerbach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ita e opere. Il rovesciamento dei rapporti di predicazione. La critica alla religione. La critica ad Hegel. Umanismo e filantropism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l  Marx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ita e opere. Caratteristiche del marxismo. La critica al «misticismo logico» di Hegel. La critica della civiltà moderna e del liberalismo: emancipazione «politica» e «umana». La critica dell’economia borghese e la problematica dell’«alienazione». Il distacco da Feuerbach e l’interpretazione della religione in chiave «sociale». La concezione materialistica della storia. La sintesi del «Manifesto». «Il Capitale». La rivoluzione e la dittatura del proletariat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 reazioni all’hegelismo nel XIX secolo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iversi atteggiamenti di fronte alla religione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l tema dell’alienazione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a concezione dell’uomo e della realtà sociale ed economic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egli autori trattat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fondamentale degli autori trattati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ricostruire un’argomentazione evidenziandone la portata concettuale rispetto al pensiero globale dell’autore in esame e in rapporto ad altr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su singole tematiche emerse dallo studi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valutare le problematiche di tipo “esistenziale” emerse dalle riflessioni filosofiche degli autori trattati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in modo personale le tematiche affrontate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mpostare e formulare un discorso argomentato sui vari temi emersi, riportandoli al proprio vissut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l Positivismo social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l Positivismo evoluzionistic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l concetto di evoluzione e il principio romantico dell’infinito. La teoria dell’evoluzion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ence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Vita e scritti. La dottrina dell’inconoscibile e i rapporti tra scienze e religione. La teoria dell’evoluzione. Biologia, psicologia e teoria della conoscenza. Sociologia e politica. L’etica evoluzionistica.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connessioni tra Positivismo, Illuminismo, e Romanticismo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si caratterizzanti il Positivismo sociale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oncetti di progresso e perfezionamento del genere umano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spetti fondamentali del Positivismo evoluzionistico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specifico delle dottrine evoluzionistich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ndividuare gli elementi che caratterizzano le varie filosofie positiviste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sporre le argomentazioni elaborate dai positivisti a sostegno delle loro tesi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confrontare valutazioni e soluzioni differenti rispetto allo stesso tema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in modo personale le tematiche affrontate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mpostare e formulare un discorso argomentato sui vari temi emersi, riportandoli al proprio vissuto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Friedrich Nietzsche.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ita e scritti. Le edizioni delle opere. Filosofia e malattia. Nazificazione e denazificazione. Caratteristiche  del pensiero e della scrittura di Nietzsche. Fasi e periodi del filosofare nietzscheano. Il periodo giovanile. Il periodo «illuministico». La morte di Dio e la fine delle illusioni metafisiche. Il periodo di «Zarathustra». L’ultimo Nietzsch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a crisi delle certezze scientifiche e filosofiche di fine Ottocent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inee fondamentali dell’analisi della crisi e del suo superamento da parte della filosofia di Nietzsch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rte, storia, volontà di potenza, eterno ritorno dell’uguale, nichilism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aratteristiche della scrittura di Nietzsch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specifico della filosofia di Nietzsche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utilizzare in modo opportuno il lessico relativo alla speculazione di Nietzsche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sporre le dottrine principali elaborate dal filosofo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ndividuare e spiegare le più note metafore nietzscheane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2- C3- C5- C6 - C7- C8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in modo documentato e personale intorno ad alcuni concetti della speculazione nietzscheana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a rivoluzione psicoanalitica.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igmund Freud.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gli studi sull’isteria alla psicoanalisi. La realtà dell’inconscio e i modi per accedere ad esso. La scomposizione psicoanalitica della personalità. I sogni. Gli atti mancati e i sintomi nevrotici. La teoria della sessualità e il complesso edipico. La religione e la civiltà. Sviluppi della psicoanalisi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inee fondamentali di analisi e risposta alla crisi da parte della psicoanalisi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 topiche di Freud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oria della sessualità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llusioni della religione e prezzo della civiltà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ico specifico della ricerca psicoanalitica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spiegare i motivi di innovazione sottesi alle ricerche di Freud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sporre i temi principali della ricerca freudian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“delineare” la nuova immagine dell’uomo;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argomentare in modo documentato e personale intorno ai temi presi in esam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discutere in merito alla portata innovativa della psicoanalisi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enri Bergson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ita e scritti. Tempo, durata e libertà. Spirito e corpo. Materia e memoria. Lo slancio vitale. Istinto, intelligenza e intuizione. Società, morale e religion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matiche e lessico specifico della ricerca bergsoniana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’Esistenzialismo: Sartr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conoscere le risposte del Novecento alla crisi dell’uomo contemporaneo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conoscere il lessico fondamentale esistenzialist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esporre ed analizzare i contenuti specifici degli indirizzi presi in esame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ricostruire il contenuto del pensiero sartrian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per illustrare in un’esposizione organica i motivi portanti dell’indirizzo esistenziale, cogliendone gli aspetti che caratterizzano il sentire comune o l’atmosfera esistenziale anche in ambito letterario.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Contestualmente ad ogni unità si prevedono verifiche orali e scritte, sia sommative che formative.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adro degli obiettivi in riferimento agli Assi.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587"/>
        <w:gridCol w:w="50"/>
        <w:gridCol w:w="2880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Asse storico-sociale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 xml:space="preserve">obiettivi minimi  C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intermedi  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finali  A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1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 xml:space="preserve">Sotto la diretta supervisione, in un contesto strutturato: 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istingue alcuni modelli istituzional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e di organizzazione sociale all’interno di modelli dati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elenca le principali caratteristiche de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modelli osservati in relazione ai contest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torico, sociale ed economico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appresenta in modo semplice le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aratteristiche rilevate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ssumendosi la responsabilità, riuscendo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d adeguarne il comportamento</w:t>
            </w:r>
          </w:p>
          <w:p>
            <w:pPr>
              <w:pStyle w:val="Normal"/>
              <w:autoSpaceDE w:val="false"/>
              <w:rPr>
                <w:rFonts w:ascii="Bookman Old Style" w:hAnsi="Bookman Old Style"/>
                <w:sz w:val="16"/>
                <w:szCs w:val="16"/>
                <w:lang w:eastAsia="it-IT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 xml:space="preserve">in base alla diverse </w:t>
            </w:r>
          </w:p>
          <w:p>
            <w:pPr>
              <w:pStyle w:val="Normal"/>
              <w:autoSpaceDE w:val="false"/>
              <w:rPr>
                <w:rFonts w:ascii="Bookman Old Style" w:hAnsi="Bookman Old Style"/>
                <w:sz w:val="16"/>
                <w:szCs w:val="16"/>
                <w:lang w:eastAsia="it-IT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ircostanze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ndividua e confronta</w:t>
            </w:r>
          </w:p>
          <w:p>
            <w:pPr>
              <w:pStyle w:val="Normal"/>
              <w:autoSpaceDE w:val="false"/>
              <w:rPr>
                <w:rFonts w:ascii="Bookman Old Style" w:hAnsi="Bookman Old Style"/>
                <w:sz w:val="16"/>
                <w:szCs w:val="16"/>
                <w:lang w:eastAsia="it-IT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 diversi modell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stituzionali e sociali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nterpreta i diversi modelli in relazione alla loro evoluzione storico-geografica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appresenta i cambiament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ispetto ad aree ed epoche diverse anche in confronto alla propria esperienza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n completa autonomia e assumendosi la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esponsabilità collaborando e/o coordinando un gruppo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ndividua e confronta modelli istituzionali e sociali (specie del terzo settore)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dentifica e interpreta le caratteristiche dei divers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modelli in relazione tra loro mostrando capacità di approfondimento e riflessione personale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appresenta con  modalità diverse i cambiamenti rilevati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  <w:t>Asse dei linguaggi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volgendo un lavoro o un’attività di studio in un contesto strutturato e costantemente guidato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iconosce le caratteristiche linguistiche e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testuali essenziali di brevi e semplici test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pragmatici ed identifica informazioni e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valutazioni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mprende il significato essenziale d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iversi testi pragmatici e indica gli elementi basilari del contesto comunicativo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glie i caratteri specifici essenziali di brevi e semplici testi letterari, che legge con una tecnica di lettura idonea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volgendo un lavoro o un’attività di studio in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modo autonomo e responsabile,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dattandosi al contesto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utilizza diversi tipi di testi pragmatici per 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quali pone in atto strategie di lettura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iversificate ed efficaci in funzione de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iversi compiti assegnati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iconosce, analizza e confronta test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pragmatici di tipo diverso, cogliendo la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pluralità dei significati e individuando con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icurezza tutti gli elementi del contesto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municativo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volgendo un lavoro o un’attività di studio in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mpleta autonomia e responsabilità,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nche in contesti soggetti a variazioni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utilizza in modo adeguato different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trategie di analisi e interpretazione di test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i vario tipo, sapendo ricercare e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elezionare in essi informazioni utili per risolvere specifici problemi;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a guidare un gruppo di lavoro,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ndividendo la propria competenza di analisi e interpretazione di testi di vario tipo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n altri studenti, contribuendo ad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ssolvere in modo adeguato un compito assegnato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sse logico-matematico -  Risoluzione di problemi di logica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otto la costante e diretta supervisione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iconosce i dati essenziali in situazion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emplici e individua se guidato le fasi del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percorso risolutivo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eleziona il modello e formalizza in un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ntesto strutturato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llustra il procedimento seguito, attraverso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un uso essenziale del linguaggio specifico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Operando in modo autonomo, sapendosi adattare al contesto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iconosce i dati essenziali, scompone il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problema in sottoproblemi e individua le fas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el percorso risolutivo anche in casi diversi da quelli affrontati, attraverso una sequenza ordinata di operazioni coerenti ed efficaci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eleziona il modello adeguato, collocandolo in una classe di problemi simili e formalizza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n maniera corretta ed efficace. Illustra in modo completo il procedimento seguito, fornendo la soluzione corretta attraverso un uso preciso del linguaggio specifico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n piena autonomia, sapendo fronteggiare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anche compiti inediti: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Riconosce i dati essenziali, scompone il problema in sottoproblemi e individua le fasi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del percorso risolutivo anche in casi articolati, ottimizzando il procedimento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Seleziona il modello adeguato, collocandolo in una classe di problemi simili e formalizza in maniera corretta e personale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Illustra e argomenta il  procedimento seguito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n un uso accurato della simbologia e del linguaggio specifico, anche attraverso le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nuove tecnologie.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  <w:lang w:eastAsia="it-IT"/>
              </w:rPr>
              <w:t>Coordina gruppi di lavoro e guida i compagni nella corretta esecuzione del compito</w:t>
            </w:r>
          </w:p>
        </w:tc>
      </w:tr>
    </w:tbl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 xml:space="preserve">METODOLOGIE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Prevedere l’adeguamento, in via preliminare, dei requisiti richiesti attraverso apposite Unità di recupero da svolgersi inizialmente e nelle diverse fasi dell’attività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0" w:leader="none"/>
        </w:tabs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Articolare la programmazione  per unità di apprendimento, prevedendo altresì attività di recupero ed espansione.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’organizzazione didattica sviluppa le seguenti opzioni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ricognizione dei nuclei fondanti della disciplina  e loro esplicitazione in un quadro di conoscenze  essenziali,  indispensabili per la formulazione delle competenze richieste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redisposizione di prove di verifiche di tipo diverse, in corrispondenza degli obiettivi delle diverse unità (colloqui, ricerche, saggio breve, componimento, prove semi-strutturate ecc.)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rogrammazione di attività di recupero, in orario curricolare, all’interno di ciascuna U. e volte all’acquisizione di abilità strumentali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Arial" w:ascii="Bookman Old Style" w:hAnsi="Bookman Old Style"/>
          <w:sz w:val="18"/>
          <w:szCs w:val="18"/>
        </w:rPr>
        <w:t>scelta di un approccio alla storia della filosofia di tipo diacronico, con espansioni relative ad alcune questioni che rivestono un particolare grado di interesse per gli alunni o mostrino particolare collegamenti con l’attualità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strutturazione delle Unità aperta all’integrazione con altri ambiti disciplinari, sia dell’aria umanistico - letteraria, sia dell’aria scientifico-matematica, con cui la storia e la  filosofia presentano significative intersezioni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ezione frontale propedeutica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ezione frontale di esposizione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ezione frontale di sintesi/sistemazione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aboratori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avori di gruppo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Ricerche guidate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STRUMENTI DIDATTICI</w:t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ibri di testo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Fotocopie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ettura diretta di fonti e documenti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Proiezione film/diapositive/multimediali </w:t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TIPOLOGIE DI VERIFICHE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Interrogazioni orali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rove scritte di tipologia 3^ prova, in particolare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omande a risposta apert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esiti a risposta singol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quesiti a risposte multiple 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Ricerche individuali e di gruppo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Relazioni orali e scritte 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Compiti di realtà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MODALITÀ DI RECUPERO E SOSTEGNO</w:t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Bookman Old Style" w:hAnsi="Bookman Old Style"/>
          <w:sz w:val="18"/>
          <w:szCs w:val="18"/>
        </w:rPr>
        <w:t xml:space="preserve">Recupero </w:t>
      </w:r>
      <w:r>
        <w:rPr>
          <w:rFonts w:cs="Arial" w:ascii="Bookman Old Style" w:hAnsi="Bookman Old Style"/>
          <w:i/>
          <w:sz w:val="18"/>
          <w:szCs w:val="18"/>
        </w:rPr>
        <w:t>in itinere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Programma individualizzato di studio 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La docente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Pasqualina Di Mezza</w:t>
      </w:r>
    </w:p>
    <w:sectPr>
      <w:footerReference w:type="default" r:id="rId3"/>
      <w:type w:val="nextPage"/>
      <w:pgSz w:w="11906" w:h="16838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ighTowerText">
    <w:charset w:val="00"/>
    <w:family w:val="auto"/>
    <w:pitch w:val="default"/>
  </w:font>
  <w:font w:name="FelixTitling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14300</wp:posOffset>
              </wp:positionH>
              <wp:positionV relativeFrom="paragraph">
                <wp:posOffset>4254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.35pt" to="485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eastAsia="Arial Unicode MS"/>
      <w:color w:val="000000"/>
      <w:lang w:val="zxx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color w:val="000000"/>
      <w:sz w:val="20"/>
      <w:szCs w:val="20"/>
      <w:lang w:val="zxx"/>
    </w:rPr>
  </w:style>
  <w:style w:type="paragraph" w:styleId="WWIntestazionetabella">
    <w:name w:val="WW-Intestazione tabel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Arial Unicode MS"/>
      <w:b/>
      <w:bCs/>
      <w:i/>
      <w:iCs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7:07:00Z</dcterms:created>
  <dc:creator>Pasqualina</dc:creator>
  <dc:description/>
  <cp:keywords/>
  <dc:language>en-US</dc:language>
  <cp:lastModifiedBy>Pasqualina</cp:lastModifiedBy>
  <dcterms:modified xsi:type="dcterms:W3CDTF">2017-10-27T18:15:00Z</dcterms:modified>
  <cp:revision>5</cp:revision>
  <dc:subject/>
  <dc:title>Allegato al verbale della riunione del Consiglio di Classe del_______________</dc:title>
</cp:coreProperties>
</file>